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55372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56560 с. Еткуль, ул. Ленина, 34-4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г.  №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45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награждении Почетной грам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Рогалевой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ходатайство главы Каратабанского сельского поселения о награждении депутата Совета депутатов Каратабанского сельского поселения Рогалевой Т. 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адить Почетной грамотой Собрания депутатов Еткульского муниципального района и денежной премией в сумме 1000 (одна тысяча) рублей из местного бюджета после исчисления и удержания из них налогов и сборов в соответствии с действующим законодательством за многолетнюю работу в представительном органе Каратабанского сельского поселения Рогалеву Татьяну Аркадьевн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депутата Совета депутатов Каратабанского сельского поселения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Еткульского муниципального района (Мельник Т.Е.) перечислить 1451,30 (одна тысяча четыреста пятьдесят один рубль 30 копеек) на счет Собрания депутатов Еткульского муниципального района для премирования Рогалевой Т. 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            В. Г. Садовский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ge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Arial" w:hAnsi="Cougel;Arial" w:cs="Couge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25:00Z</dcterms:created>
  <dc:creator>User</dc:creator>
  <dc:description/>
  <cp:keywords/>
  <dc:language>en-US</dc:language>
  <cp:lastModifiedBy>Admin</cp:lastModifiedBy>
  <cp:lastPrinted>2013-08-29T11:17:00Z</cp:lastPrinted>
  <dcterms:modified xsi:type="dcterms:W3CDTF">2013-08-29T07:30:00Z</dcterms:modified>
  <cp:revision>8</cp:revision>
  <dc:subject/>
  <dc:title> </dc:title>
</cp:coreProperties>
</file>