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г.  №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41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</w:t>
      </w:r>
    </w:p>
    <w:p>
      <w:pPr>
        <w:pStyle w:val="Normal"/>
        <w:rPr/>
      </w:pPr>
      <w:r>
        <w:rPr>
          <w:sz w:val="28"/>
          <w:szCs w:val="28"/>
        </w:rPr>
        <w:t>предлагаемого для передачи  из госу-</w:t>
      </w:r>
    </w:p>
    <w:p>
      <w:pPr>
        <w:pStyle w:val="Normal"/>
        <w:rPr/>
      </w:pPr>
      <w:r>
        <w:rPr>
          <w:sz w:val="28"/>
          <w:szCs w:val="28"/>
        </w:rPr>
        <w:t>дарственной собственности Челябин-</w:t>
      </w:r>
    </w:p>
    <w:p>
      <w:pPr>
        <w:pStyle w:val="Normal"/>
        <w:rPr/>
      </w:pPr>
      <w:r>
        <w:rPr>
          <w:sz w:val="28"/>
          <w:szCs w:val="28"/>
        </w:rPr>
        <w:t>ской области в муниципальную собс-</w:t>
      </w:r>
    </w:p>
    <w:p>
      <w:pPr>
        <w:pStyle w:val="Normal"/>
        <w:rPr/>
      </w:pPr>
      <w:r>
        <w:rPr>
          <w:sz w:val="28"/>
          <w:szCs w:val="28"/>
        </w:rPr>
        <w:t>твенность  Еткульского  муницип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 «Об общих принципах организации местного самоуправления в Российской Федерации», статьей 18 Устава  Еткульского муниципального района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51"/>
        <w:jc w:val="both"/>
        <w:rPr/>
      </w:pPr>
      <w:bookmarkStart w:id="0" w:name="sub_100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  <w:u w:val="none"/>
          </w:rPr>
          <w:t>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вижимого имущества, предлагаемого для передачи  из государственной собственности Челябинской области в муниципальную собственность Еткульского муниципального района,  - утвердить (приложение № 1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bookmarkStart w:id="1" w:name="sub_1001"/>
      <w:bookmarkEnd w:id="1"/>
      <w:r>
        <w:rPr>
          <w:sz w:val="28"/>
          <w:szCs w:val="28"/>
        </w:rPr>
        <w:t xml:space="preserve">2. Администрации Еткульского муниципального района подготовить и  направить необходимые документы по данному вопросу в Министерство промышленности и природных ресурсов  Челябинской области.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Еткульского муниципального района                                                      В. Г. Садовский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8.2013 г.  № 441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имого имущества, предлагаемого для передачи  из государственной собственности Челябинской области в  муниципальную собственность Етку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842"/>
        <w:gridCol w:w="1701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характеристика  передаваемого имуще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иницу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ов А.Н., Кочеров К.А. /под редакцией  Сахарова А.Н./ Основы духовно-нравственной культуры народов России. Основы религиозных культур народов России.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кин М.Т. Основы духовно-нравственной культуры народов России. Основы светской этики. 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20,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айон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и земельным отношения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ткульског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                      В. М. Пастух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3:00Z</dcterms:created>
  <dc:creator>User</dc:creator>
  <dc:description/>
  <cp:keywords/>
  <dc:language>en-US</dc:language>
  <cp:lastModifiedBy>Admin</cp:lastModifiedBy>
  <cp:lastPrinted>2013-08-29T13:07:00Z</cp:lastPrinted>
  <dcterms:modified xsi:type="dcterms:W3CDTF">2013-08-29T09:08:00Z</dcterms:modified>
  <cp:revision>5</cp:revision>
  <dc:subject/>
  <dc:title> </dc:title>
</cp:coreProperties>
</file>