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38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б уровне готовности структу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зделений к защите населения Етку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т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ого и техног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ровне готовности структурных подразделений к защите населения Еткульского муниципального района от чрезвычайных ситуаций природного и техногенного характера принять к сведению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Еткульского муниципального района                                                      В. Г. Садовский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ДОКЛАД </w:t>
      </w:r>
    </w:p>
    <w:p>
      <w:pPr>
        <w:pStyle w:val="Normal"/>
        <w:pBdr>
          <w:bottom w:val="single" w:sz="12" w:space="1" w:color="000000"/>
        </w:pBdr>
        <w:ind w:firstLine="851"/>
        <w:jc w:val="center"/>
        <w:rPr>
          <w:color w:val="000000"/>
        </w:rPr>
      </w:pPr>
      <w:r>
        <w:rPr>
          <w:color w:val="000000"/>
        </w:rPr>
        <w:t xml:space="preserve">Начальника отдела администрации  Еткульского муниципального района </w:t>
      </w:r>
    </w:p>
    <w:p>
      <w:pPr>
        <w:pStyle w:val="Normal"/>
        <w:pBdr>
          <w:bottom w:val="single" w:sz="12" w:space="1" w:color="000000"/>
        </w:pBdr>
        <w:ind w:firstLine="851"/>
        <w:jc w:val="center"/>
        <w:rPr>
          <w:color w:val="000000"/>
        </w:rPr>
      </w:pPr>
      <w:r>
        <w:rPr>
          <w:u w:val="single"/>
        </w:rPr>
        <w:t>«Об уровне готовности структурных подразделений к защите населения Еткульского муниципального района от ЧС природного и техногенного характера  «28» августа  2013г.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Виктор Григорьевич, уважаемые депутаты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 территории Еткульского муниципального района функционируют  орган повседневного управления муниципального звена территориальной подсистемы РСЧС Челябинской област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ind w:firstLine="708"/>
        <w:rPr>
          <w:i/>
          <w:i/>
          <w:u w:val="single"/>
        </w:rPr>
      </w:pPr>
      <w:r>
        <w:rPr>
          <w:i/>
          <w:u w:val="single"/>
        </w:rPr>
        <w:t>1.   Ф и ТП РСЧС  Еткульского муниципального района.состоит: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Из 6 звеньев функциональной подсистемы РСЧС</w:t>
      </w:r>
    </w:p>
    <w:p>
      <w:pPr>
        <w:pStyle w:val="Normal"/>
        <w:snapToGrid w:val="false"/>
        <w:jc w:val="both"/>
        <w:rPr>
          <w:i/>
          <w:i/>
        </w:rPr>
      </w:pPr>
      <w:r>
        <w:rPr>
          <w:i/>
        </w:rPr>
        <w:t>1. 66ПЧ ФГКУ «6 ОФПС по Челябинской области» (круглосуточно) – 44/9чел., 6/3ед. техники, время реагирования - Ч + 0.10;.</w:t>
      </w:r>
    </w:p>
    <w:p>
      <w:pPr>
        <w:pStyle w:val="Normal"/>
        <w:snapToGrid w:val="false"/>
        <w:rPr>
          <w:i/>
          <w:i/>
        </w:rPr>
      </w:pPr>
      <w:r>
        <w:rPr>
          <w:i/>
        </w:rPr>
        <w:t xml:space="preserve">2. Дежурные части межмуниципальных отделов МВД России по Еткульскому району (круглосуточно)  - 104/18 чел., 23/8 ед. техники, время реагирования - Ч + 0.10;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both"/>
        <w:rPr>
          <w:rFonts w:eastAsia="Mangal"/>
          <w:i/>
          <w:i/>
        </w:rPr>
      </w:pPr>
      <w:r>
        <w:rPr>
          <w:rFonts w:eastAsia="Mangal"/>
          <w:i/>
        </w:rPr>
        <w:t>3.</w:t>
      </w:r>
      <w:r>
        <w:rPr>
          <w:i/>
        </w:rPr>
        <w:t xml:space="preserve"> </w:t>
      </w:r>
      <w:r>
        <w:rPr>
          <w:rFonts w:eastAsia="Mangal"/>
          <w:i/>
        </w:rPr>
        <w:t>Отделение УФСБ России (</w:t>
      </w:r>
      <w:r>
        <w:rPr>
          <w:i/>
        </w:rPr>
        <w:t>круглосуточно</w:t>
      </w:r>
      <w:r>
        <w:rPr>
          <w:rFonts w:eastAsia="Mangal"/>
          <w:i/>
        </w:rPr>
        <w:t xml:space="preserve">) - </w:t>
      </w:r>
      <w:r>
        <w:rPr>
          <w:i/>
        </w:rPr>
        <w:t>6/2 чел., 2/1 ед. техники, время реагирования - Ч + 0.10;.</w:t>
      </w:r>
    </w:p>
    <w:p>
      <w:pPr>
        <w:pStyle w:val="Normal"/>
        <w:snapToGrid w:val="false"/>
        <w:jc w:val="both"/>
        <w:rPr>
          <w:rFonts w:eastAsia="Mangal"/>
          <w:i/>
          <w:i/>
        </w:rPr>
      </w:pPr>
      <w:r>
        <w:rPr>
          <w:rFonts w:eastAsia="Mangal"/>
          <w:i/>
        </w:rPr>
        <w:t>4.</w:t>
      </w:r>
      <w:r>
        <w:rPr>
          <w:i/>
        </w:rPr>
        <w:t xml:space="preserve"> </w:t>
      </w:r>
      <w:r>
        <w:rPr>
          <w:rFonts w:eastAsia="Mangal"/>
          <w:i/>
        </w:rPr>
        <w:t xml:space="preserve">Центр гигиены и эпидемиологии (в рабочее время) - </w:t>
      </w:r>
      <w:r>
        <w:rPr>
          <w:i/>
        </w:rPr>
        <w:t>8/2 чел., 2/1 ед. техники, время реагирования - Ч + 0.40;.</w:t>
      </w:r>
    </w:p>
    <w:p>
      <w:pPr>
        <w:pStyle w:val="Normal"/>
        <w:jc w:val="both"/>
        <w:rPr/>
      </w:pPr>
      <w:r>
        <w:rPr>
          <w:i/>
        </w:rPr>
        <w:t xml:space="preserve">5. Приемный покой в учреждениях здравоохранения </w:t>
      </w:r>
      <w:r>
        <w:rPr>
          <w:rFonts w:eastAsia="Mangal"/>
          <w:i/>
        </w:rPr>
        <w:t>(</w:t>
      </w:r>
      <w:r>
        <w:rPr>
          <w:i/>
        </w:rPr>
        <w:t>круглосуточно</w:t>
      </w:r>
      <w:r>
        <w:rPr>
          <w:rFonts w:eastAsia="Mangal"/>
          <w:i/>
        </w:rPr>
        <w:t>)</w:t>
      </w:r>
      <w:r>
        <w:rPr>
          <w:i/>
        </w:rPr>
        <w:t xml:space="preserve">- 449/54чел., 18/4 ед. техники, время реагирования - Ч + 0.10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6. Диспетчер ВГСЧ (круглосуточно) – 37/7 чел., 4/2 ед. техники, время реагирования - Ч + 0.10;  </w:t>
      </w:r>
    </w:p>
    <w:p>
      <w:pPr>
        <w:pStyle w:val="Normal"/>
        <w:snapToGrid w:val="false"/>
        <w:jc w:val="both"/>
        <w:rPr>
          <w:rFonts w:eastAsia="Mangal"/>
          <w:i/>
          <w:i/>
        </w:rPr>
      </w:pPr>
      <w:r>
        <w:rPr>
          <w:rFonts w:eastAsia="Mangal"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 4 звеньев территориальной подсистемы РСЧС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Диспетчер газовой службы (круглосуточно) – 25/6 чел. 5/1 ед. техники, время реагирования - Ч + 0.10;</w:t>
      </w:r>
    </w:p>
    <w:p>
      <w:pPr>
        <w:pStyle w:val="Normal"/>
        <w:jc w:val="both"/>
        <w:rPr>
          <w:rFonts w:eastAsia="Arial"/>
          <w:i/>
          <w:i/>
        </w:rPr>
      </w:pPr>
      <w:r>
        <w:rPr>
          <w:rFonts w:eastAsia="Arial"/>
          <w:i/>
        </w:rPr>
        <w:t>2.</w:t>
      </w:r>
      <w:r>
        <w:rPr>
          <w:i/>
        </w:rPr>
        <w:t xml:space="preserve"> Диспетчер</w:t>
      </w:r>
      <w:r>
        <w:rPr>
          <w:rFonts w:eastAsia="Arial"/>
          <w:i/>
        </w:rPr>
        <w:t xml:space="preserve"> энергослужбы </w:t>
      </w:r>
      <w:r>
        <w:rPr>
          <w:i/>
        </w:rPr>
        <w:t>(круглосуточно) – 71/3 чел., 13/1 ед. техники, время реагирования - Ч + 0.10;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Диспетчер службы  водоотведения (круглосуточно) – 46/32 чел., 9/6 ед. техники, время реагирования - Ч + 0.10;</w:t>
      </w:r>
    </w:p>
    <w:p>
      <w:pPr>
        <w:pStyle w:val="Normal"/>
        <w:jc w:val="both"/>
        <w:rPr>
          <w:rFonts w:eastAsia="Mangal"/>
          <w:i/>
          <w:i/>
        </w:rPr>
      </w:pPr>
      <w:r>
        <w:rPr>
          <w:rFonts w:eastAsia="Mangal"/>
          <w:i/>
        </w:rPr>
        <w:t xml:space="preserve">4. </w:t>
      </w:r>
      <w:r>
        <w:rPr>
          <w:i/>
        </w:rPr>
        <w:t xml:space="preserve">Диспетчер </w:t>
      </w:r>
      <w:r>
        <w:rPr>
          <w:rFonts w:eastAsia="Mangal"/>
          <w:i/>
        </w:rPr>
        <w:t xml:space="preserve">ДРСУ </w:t>
      </w:r>
      <w:r>
        <w:rPr>
          <w:i/>
        </w:rPr>
        <w:t>(круглосуточно)</w:t>
      </w:r>
      <w:r>
        <w:rPr>
          <w:rFonts w:eastAsia="Mangal"/>
          <w:i/>
        </w:rPr>
        <w:t xml:space="preserve"> – 41/20</w:t>
      </w:r>
      <w:r>
        <w:rPr>
          <w:i/>
        </w:rPr>
        <w:t xml:space="preserve"> чел., 40/16 ед. техники, время реагирования - Ч + 0.20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От функциональной подсистемы в постоянной готовности находится: 92 человека,19 единиц техники. Общая численность 648 человек, 92 единицы техники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От территориальной подсистемы в постоянной готовности находится: 61 человек, 24 единицы техники. Общая численность 183 человека, 67 единиц техн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Имеет: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 органов управления функциональными подсистемами РСЧС </w:t>
      </w:r>
    </w:p>
    <w:p>
      <w:pPr>
        <w:pStyle w:val="Normal"/>
        <w:snapToGrid w:val="false"/>
        <w:jc w:val="both"/>
        <w:rPr>
          <w:i/>
          <w:i/>
        </w:rPr>
      </w:pPr>
      <w:r>
        <w:rPr>
          <w:i/>
        </w:rPr>
        <w:t>1.Функциональная подсистема предупреждения и тушения пожаров – 66ПЧ ФГКУ «6 ОФПС по Челябинской области».</w:t>
      </w:r>
    </w:p>
    <w:p>
      <w:pPr>
        <w:pStyle w:val="Normal"/>
        <w:snapToGrid w:val="false"/>
        <w:jc w:val="both"/>
        <w:rPr>
          <w:i/>
          <w:i/>
        </w:rPr>
      </w:pPr>
      <w:r>
        <w:rPr>
          <w:i/>
        </w:rPr>
        <w:t>2.Функциональная подсистема охраны общественного порядка - Дежурные части межмуниципальных отделов МВД России.</w:t>
      </w:r>
    </w:p>
    <w:p>
      <w:pPr>
        <w:pStyle w:val="Normal"/>
        <w:snapToGrid w:val="false"/>
        <w:jc w:val="both"/>
        <w:rPr>
          <w:i/>
          <w:i/>
        </w:rPr>
      </w:pPr>
      <w:r>
        <w:rPr>
          <w:i/>
        </w:rPr>
        <w:t>3. Функциональная подсистема охраны общественного порядка - Отделение УФСБ России.</w:t>
      </w:r>
    </w:p>
    <w:p>
      <w:pPr>
        <w:pStyle w:val="Normal"/>
        <w:snapToGrid w:val="false"/>
        <w:jc w:val="both"/>
        <w:rPr>
          <w:i/>
          <w:i/>
        </w:rPr>
      </w:pPr>
      <w:r>
        <w:rPr>
          <w:i/>
        </w:rPr>
        <w:t>4.Функциональная подсистема надзора за санитарно-эпидемиологической обстановкой – филиалы Центра гигиены и эпидемиологии в Челябинской обла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5. Функциональная подсистема здравоохранения - Приемный покой в учреждениях здравоохра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6. Функциональная подсистема предупреждения и ликвидация последствий ЧС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1"/>
        </w:rPr>
      </w:pPr>
      <w:r>
        <w:rPr>
          <w:b/>
        </w:rPr>
        <w:t>и 4 органа управления территориальными подсистемами РСЧС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</w:rPr>
      </w:pPr>
      <w:r>
        <w:rPr>
          <w:i/>
        </w:rPr>
        <w:t>ОАО «Чебрегионгаз»;</w:t>
      </w:r>
    </w:p>
    <w:p>
      <w:pPr>
        <w:pStyle w:val="Normal"/>
        <w:tabs>
          <w:tab w:val="clear" w:pos="284"/>
          <w:tab w:val="left" w:pos="3153" w:leader="none"/>
        </w:tabs>
        <w:snapToGrid w:val="false"/>
        <w:jc w:val="both"/>
        <w:rPr>
          <w:i/>
          <w:i/>
        </w:rPr>
      </w:pPr>
      <w:r>
        <w:rPr>
          <w:i/>
        </w:rPr>
        <w:t>2.         Районные электрические сети;</w:t>
      </w:r>
    </w:p>
    <w:p>
      <w:pPr>
        <w:pStyle w:val="Normal"/>
        <w:tabs>
          <w:tab w:val="clear" w:pos="284"/>
          <w:tab w:val="left" w:pos="3153" w:leader="none"/>
        </w:tabs>
        <w:snapToGrid w:val="false"/>
        <w:jc w:val="both"/>
        <w:rPr>
          <w:i/>
          <w:i/>
        </w:rPr>
      </w:pPr>
      <w:r>
        <w:rPr>
          <w:i/>
        </w:rPr>
        <w:t>3.         Электротеплосети;</w:t>
      </w:r>
    </w:p>
    <w:p>
      <w:pPr>
        <w:pStyle w:val="Style18"/>
        <w:jc w:val="both"/>
        <w:rPr/>
      </w:pPr>
      <w:r>
        <w:rPr>
          <w:rFonts w:eastAsia="Arial" w:cs="Times New Roman" w:ascii="Times New Roman" w:hAnsi="Times New Roman"/>
          <w:i/>
          <w:sz w:val="20"/>
          <w:szCs w:val="20"/>
        </w:rPr>
        <w:t xml:space="preserve">4.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РСУ (ФГУ ДЭП)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В целях организации деятельности районного звена РСЧС</w:t>
      </w:r>
      <w:r>
        <w:rPr>
          <w:b/>
          <w:color w:val="000000"/>
        </w:rPr>
        <w:t xml:space="preserve"> </w:t>
      </w:r>
      <w:r>
        <w:rPr>
          <w:b/>
        </w:rPr>
        <w:t>Постановлением главы созданы и функционируют органы повседневного управления – ЕДДС Еткульского муниципального района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ЕДДС Еткульского муниципального района</w:t>
      </w:r>
      <w:r>
        <w:rPr>
          <w:b/>
        </w:rPr>
        <w:t xml:space="preserve"> </w:t>
      </w:r>
      <w:r>
        <w:rPr/>
        <w:t xml:space="preserve">создана на основании Постановления Главы Еткульского муниципального района от 23.12.2010 года № 1006 «О порядке создания единой дежурно-диспетчерской службы в Еткульском муниципальном  районе». ЕДДС размещается в здании управления сельского хозяйства и продовольствия Еткульского муниципального района (с. Еткуль, ул. Первомайская, д.1), эл.адрес: </w:t>
      </w:r>
      <w:r>
        <w:rPr>
          <w:lang w:val="en-US"/>
        </w:rPr>
        <w:t>edds</w:t>
      </w:r>
      <w:r>
        <w:rPr/>
        <w:t>_etk@mail.ru, 8(35145) 2-29-27 – диспетчер ЕДДС.</w:t>
      </w:r>
    </w:p>
    <w:p>
      <w:pPr>
        <w:pStyle w:val="Normal"/>
        <w:ind w:firstLine="708"/>
        <w:jc w:val="both"/>
        <w:rPr/>
      </w:pPr>
      <w:r>
        <w:rPr/>
        <w:t>а) тип организационной структуры ЕДДС - раздельная диспетчерская, площадь помещения – 33,6 м.кв.</w:t>
      </w:r>
    </w:p>
    <w:p>
      <w:pPr>
        <w:pStyle w:val="Normal"/>
        <w:ind w:firstLine="708"/>
        <w:jc w:val="both"/>
        <w:rPr/>
      </w:pPr>
      <w:r>
        <w:rPr/>
        <w:t>б) полная штатная численность  - 5 чел., на дежурные сутки заступает 2 сотрудника в день и 1 сотрудник в ночь.</w:t>
      </w:r>
    </w:p>
    <w:p>
      <w:pPr>
        <w:pStyle w:val="Normal"/>
        <w:ind w:firstLine="708"/>
        <w:jc w:val="both"/>
        <w:rPr/>
      </w:pPr>
      <w:r>
        <w:rPr/>
        <w:t>В ЕДДС Еткульского</w:t>
      </w:r>
      <w:r>
        <w:rPr>
          <w:b/>
        </w:rPr>
        <w:t xml:space="preserve"> </w:t>
      </w:r>
      <w:r>
        <w:rPr/>
        <w:t>муниципального района в 2014 -16 году планируется установить 4 прямых канала связи с МБУЗ ЕЦРБ, ОМВД, Еткульской газовой службой ОАО «Коркиногазком», РЭС. Организована стационарная, сотовая связь, электронная почта, факс с ОМВД, скорой помощью, ГО и ЧС, ООО «Еткульский Районный Водоканал», ОГУП «Октябрьское ПРСД», администрацией сельских поселений и 66 ПЧ ФГКУ «6 ОФПС по Челябинской области»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  <w:t>Организована видеоконференцсвязь с ФГКУ «6 ОФПС по Челябинской области» и ФКУ «ЦУКС ГУ МЧС России по Челябинской области» по программному обеспечению «</w:t>
      </w:r>
      <w:r>
        <w:rPr>
          <w:lang w:val="en-US"/>
        </w:rPr>
        <w:t>Polycom</w:t>
      </w:r>
      <w:r>
        <w:rPr/>
        <w:t>» и «Skype»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</w:r>
      <w:r>
        <w:rPr>
          <w:u w:val="single"/>
        </w:rPr>
        <w:t>В 2012 году</w:t>
      </w:r>
      <w:r>
        <w:rPr/>
        <w:t>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  <w:t>- на совершенствование ЕДДС выделено и освоено 40 тысяч рублей - приобретены средства связи и оргтехника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  <w:t>- все специалисты ЕДДС прошли обучение по 72 часовой программе на базе УМЦ ОГУ «Гражданская защита Челябинской области»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  <w:t>- подготовлены и оборудованы автоматизированные рабочие места, установлено специализированное программное обеспечение, имеется доступ в интернет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установлено оборудование для записи переговоров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  <w:t>- разработаны и согласованы инструкции информационного обмена со всеми службами жизнеобеспечения, а также с ФКУ «ЦУКС ГУ МЧС России по Челябинской области»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</w:r>
      <w:r>
        <w:rPr>
          <w:u w:val="single"/>
        </w:rPr>
        <w:t>В перспективе планируется</w:t>
      </w:r>
      <w:r>
        <w:rPr/>
        <w:t xml:space="preserve">: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  <w:t>- увеличение штатной численности до 11 человек (по 2 сотрудника в смену)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  <w:t>- расширение площади помещения до 64 кв.м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  <w:t>- доукомплектование 2 рабочего места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  <w:t>- проведение прямых каналов связи со службами жизнеобеспечения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jc w:val="both"/>
        <w:rPr/>
      </w:pPr>
      <w:r>
        <w:rPr/>
        <w:tab/>
        <w:t>- установка спутниковой системы «ГЛОНАСС».</w:t>
      </w:r>
    </w:p>
    <w:p>
      <w:pPr>
        <w:pStyle w:val="Normal"/>
        <w:tabs>
          <w:tab w:val="clear" w:pos="284"/>
          <w:tab w:val="left" w:pos="567" w:leader="none"/>
        </w:tabs>
        <w:ind w:firstLine="567"/>
        <w:jc w:val="both"/>
        <w:rPr/>
      </w:pPr>
      <w:r>
        <w:rPr/>
        <w:t>- в I квартал 2013 года организовать видеоконференцсвязь с ФГКУ «6 ОФПС по Челябинской области» и ФКУ «ЦУКС ГУ МЧС России по Челябинской области» по цифровой ведомственной сети IP VPN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284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 xml:space="preserve">На автоматизированные рабочие место диспетчера ЕДДС, для использования в повседневной деятельности, установлены информационно-справочные базы, в которых рассмотрены риски возникновения ЧС природного, техногенного и биолого-социального характера, включающая в себя: </w:t>
      </w:r>
    </w:p>
    <w:p>
      <w:pPr>
        <w:pStyle w:val="Normal"/>
        <w:shd w:fill="FFFFFF" w:val="clear"/>
        <w:tabs>
          <w:tab w:val="clear" w:pos="284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ЕДДС (Еткульский муниципальный район)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10 паспортов</w:t>
      </w:r>
      <w:r>
        <w:rPr>
          <w:rFonts w:cs="Times New Roman" w:ascii="Times New Roman" w:hAnsi="Times New Roman"/>
          <w:sz w:val="20"/>
          <w:szCs w:val="20"/>
        </w:rPr>
        <w:t>, из них 1 – паспорт ЕДДС, 1- паспорт муниципального района, 12 – паспортов на сельские поселения,  42 – паспорта населенных пунктов, 2 –паспорта на объекты с массовым пребыванием людей, 4 - паспорта на потенциальные опасные объекты , 48 - социально-значимые объек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>В ежедневном режиме проводится корректировка паспортов находящихся в базе данных.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При угрозе или возникновении чрезвычайных ситуаций база данных используется для составления прогноза развития ЧС, что позволяет своевременно и качественно оценить обстановку и организовать реагирование сил и средств функциональных и территориальных подсистем РСЧС к месту ликвидации Ч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 xml:space="preserve">Дежурство специалиста ЕДДС организовано в соответствии с установленными требованиями. ЕДДС оснащено персональным компьютером, стационарным и сотовым телефонами и электронной почт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Взаимодействие с ДДС  районного звена территориальной подсистемы РСЧС, организациями, ЦППС Копейского гарнизона, ФКУ «ЦУКС ГУ МЧС России по Челябинской области» и оперативным штабом по ликвидации чрезвычайных ситуаций Челябинской области организована по каналам АТС, электронной почте, и через программное обеспечение «Polycom» и</w:t>
      </w:r>
      <w:r>
        <w:rPr/>
        <w:t xml:space="preserve"> </w:t>
      </w:r>
      <w:r>
        <w:rPr>
          <w:b/>
        </w:rPr>
        <w:t>«Skype»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before="0" w:after="0"/>
        <w:ind w:left="0" w:firstLine="708"/>
        <w:rPr>
          <w:b/>
          <w:b/>
        </w:rPr>
      </w:pPr>
      <w:r>
        <w:rPr>
          <w:b/>
        </w:rPr>
        <w:t>Роль диспетчера ЕДДС заключается в:</w:t>
        <w:tab/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 xml:space="preserve">- организации реагирования на вызовы </w:t>
      </w:r>
      <w:r>
        <w:rPr/>
        <w:t>и контроле результатов реагирова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- оповещении и информировании ДДС ТП РСЧС, ДДС объектов экономики </w:t>
      </w:r>
      <w:r>
        <w:rPr/>
        <w:t>и др. служб в соответствии с ситуацией по планам взаимодействия при ликвидации ЧС;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- координации, взаимодействии и оперативном управлении силами и средствами РСЧС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- обработке и анализе данных о ЧС (происшествии), </w:t>
      </w:r>
      <w:r>
        <w:rPr/>
        <w:t>определение ее масштаба и уточнение состава ДДС экстренных оперативных служб и организаций (объектов), привлекаемых для реагирования на ЧС (происшествие), их оповещение о переводе в соответствующие режимы функционирова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- сборе, оценке и контроле данных обстановки, принятых мер по ликвидации ЧС (происшествия), </w:t>
      </w:r>
      <w:r>
        <w:rPr/>
        <w:t>принятии экстренных мер и необходимых решений (в пределах установленных вышестоящими органами полномочий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доведение задач, поставленных вышестоящими органами управления РСЧС, до соответствующих ДДС экстренных оперативных служб и организаций (объектов). 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 учетом метеорологических явлений на предстоящие сутки прогнозируются риски возникновения ДТП, пожаров в частном жилом секторе, гибели людей на водных объектах, аварий на системах ЖКХ и потенциально-опасных объектах. В связи с этим запланировано проведение превентивных мероприятий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еречень превентивных мероприятий Еткульского МР:</w:t>
      </w:r>
    </w:p>
    <w:p>
      <w:pPr>
        <w:pStyle w:val="Normal"/>
        <w:ind w:firstLine="708"/>
        <w:jc w:val="both"/>
        <w:rPr/>
      </w:pPr>
      <w:r>
        <w:rPr>
          <w:b/>
        </w:rPr>
        <w:t>1. Предупреждение ДТП на дорогах общего пользования. Организация взаимодействия на случай неблагоприятных условий и затора</w:t>
      </w:r>
      <w:r>
        <w:rPr/>
        <w:t xml:space="preserve"> с ДЭП Еткульского МР, и ГИБДД по уточнению обстановки и количества техники находящейся на дежурстве:</w:t>
      </w:r>
    </w:p>
    <w:p>
      <w:pPr>
        <w:pStyle w:val="Normal"/>
        <w:ind w:firstLine="708"/>
        <w:jc w:val="both"/>
        <w:rPr/>
      </w:pPr>
      <w:r>
        <w:rPr/>
        <w:t>- ДЭП Еткульского МР: 1 пескоразбрасыватель, 3 снегоуборочные машины и 1 тонна антигололедных реагентов.</w:t>
      </w:r>
    </w:p>
    <w:p>
      <w:pPr>
        <w:pStyle w:val="Normal"/>
        <w:ind w:firstLine="708"/>
        <w:jc w:val="both"/>
        <w:rPr/>
      </w:pPr>
      <w:r>
        <w:rPr/>
        <w:t xml:space="preserve">- ГИБДД: проводится усиление с выводом до 75% личного состава и выставлением до 5 постов. </w:t>
      </w:r>
    </w:p>
    <w:p>
      <w:pPr>
        <w:pStyle w:val="Normal"/>
        <w:ind w:firstLine="708"/>
        <w:jc w:val="both"/>
        <w:rPr/>
      </w:pPr>
      <w:r>
        <w:rPr/>
        <w:t xml:space="preserve">В течение суток производится сбор информации о погодных условиях на территории муниципального образования. </w:t>
      </w:r>
    </w:p>
    <w:p>
      <w:pPr>
        <w:pStyle w:val="Normal"/>
        <w:ind w:firstLine="708"/>
        <w:jc w:val="both"/>
        <w:rPr/>
      </w:pPr>
      <w:r>
        <w:rPr>
          <w:b/>
        </w:rPr>
        <w:t>2.Организация взаимодействия с дежурными службами электросетей, коммунальных сетей по вопросам мониторинга обстановки на объектах ЖКХ</w:t>
      </w:r>
      <w:r>
        <w:rPr/>
        <w:t>, а также наличием и возможностью вывода аварийно-восстановительных бригад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color w:val="000000"/>
          <w:kern w:val="2"/>
        </w:rPr>
        <w:t xml:space="preserve"> энергослужба на дежурстве 2 человека л/с и 1 ед. техники;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- газовая служба на дежурстве 3 человека л/с и 1 ед. техники;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>- служба водоснабжения на дежурстве 8 человек л/с и 4 ед. техники.</w:t>
      </w:r>
    </w:p>
    <w:p>
      <w:pPr>
        <w:pStyle w:val="Normal"/>
        <w:ind w:firstLine="708"/>
        <w:jc w:val="both"/>
        <w:rPr/>
      </w:pPr>
      <w:r>
        <w:rPr/>
        <w:t xml:space="preserve">На территории муниципального района расположено 14 котельных и 3 подстанции. Создан резерв материально-технических средств (электрические кабели и провода, компрессор, автономные сварочные агрегаты, радиаторы, металлопродукция и т.д.). Пять котельных обеспечены дизель- электростанциями. </w:t>
      </w:r>
    </w:p>
    <w:p>
      <w:pPr>
        <w:pStyle w:val="Normal"/>
        <w:ind w:firstLine="708"/>
        <w:jc w:val="both"/>
        <w:rPr/>
      </w:pPr>
      <w:r>
        <w:rPr/>
        <w:t>3. Организация проверок противопожарного состояния частного сектора объектов с массовым пребыванием людей, совместно с ОНД № 12, отделом МВД России по ЕМР, Прокуратурой:</w:t>
      </w:r>
    </w:p>
    <w:p>
      <w:pPr>
        <w:pStyle w:val="Normal"/>
        <w:ind w:firstLine="708"/>
        <w:jc w:val="both"/>
        <w:rPr/>
      </w:pPr>
      <w:r>
        <w:rPr/>
        <w:t>-  проведено проверок домов (а также индивидуальных) 11;</w:t>
      </w:r>
    </w:p>
    <w:p>
      <w:pPr>
        <w:pStyle w:val="Normal"/>
        <w:ind w:firstLine="708"/>
        <w:jc w:val="both"/>
        <w:rPr/>
      </w:pPr>
      <w:r>
        <w:rPr/>
        <w:t>- обучено человек: неблагополучных семей 3; злоупотребляющих спиртные напитки 2.</w:t>
      </w:r>
    </w:p>
    <w:p>
      <w:pPr>
        <w:pStyle w:val="Normal"/>
        <w:jc w:val="both"/>
        <w:rPr/>
      </w:pPr>
      <w:r>
        <w:rPr/>
        <w:tab/>
        <w:t>- вручено памяток 1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Риск возникновения гибели людей на водных объектах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планирован профилактический выезд на озеро «Шеломенцево», для обеспечения безопасности людей на водных объектах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2 рейда для проведения бесед с отдыхающими и рыбаками и вручение памяток (охват до 43 человека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ведение занятий по мерам безопасности на водных объектах в трудовых коллективах, общественных организациях, обществах охотников и рыболовов, в образовательных учреждениях - 28 занят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5. Возникновения ЧС на потенциально-опасных объектах.</w:t>
      </w:r>
    </w:p>
    <w:p>
      <w:pPr>
        <w:pStyle w:val="Normal"/>
        <w:ind w:firstLine="708"/>
        <w:jc w:val="both"/>
        <w:rPr/>
      </w:pPr>
      <w:r>
        <w:rPr/>
        <w:t>На территории Еткульского муниципального района имеется 3 потенциально-опасных объекта. На данные объекты в установленном порядке разработаны паспорта безопасности и 3D модели. Данные объекты функционируют в штатном режиме.</w:t>
      </w:r>
    </w:p>
    <w:p>
      <w:pPr>
        <w:pStyle w:val="Normal"/>
        <w:ind w:firstLine="708"/>
        <w:jc w:val="both"/>
        <w:rPr/>
      </w:pPr>
      <w:r>
        <w:rPr/>
        <w:t>Силы и средства РСЧС для ликвидации возможного ЧС - 20чел, 4 ед. техники, для эвакуации людей 4 ед.техники.</w:t>
      </w:r>
    </w:p>
    <w:p>
      <w:pPr>
        <w:pStyle w:val="Normal"/>
        <w:suppressAutoHyphens w:val="true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WWHeading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нализ  реагирования органов управления, сил и средств звеньев ТП РСЧС проводится комиссией по ЧС, по предоставлению данных с ЕДДС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Специалистами ЕДДС проводится ежедневный доклад Главам муниципальных образований, готовится  еженедельный и ежемесячный анализ деятельности о реагировании органов управления, сил и средств ТП РСЧС.</w:t>
      </w:r>
    </w:p>
    <w:p>
      <w:pPr>
        <w:pStyle w:val="Normal"/>
        <w:jc w:val="both"/>
        <w:rPr/>
      </w:pPr>
      <w:r>
        <w:rPr/>
        <w:t>Начальниками СПТ (служба пожаротушения) ежемесячно и ежеквартально проводится анализ реагирования органов управления, сил и средств ТП РСЧС и предоставляется в ФГКУ «6 ОФПС по Челябинской области».</w:t>
      </w:r>
    </w:p>
    <w:p>
      <w:pPr>
        <w:pStyle w:val="Normal"/>
        <w:ind w:firstLine="708"/>
        <w:jc w:val="both"/>
        <w:rPr/>
      </w:pPr>
      <w:r>
        <w:rPr/>
        <w:t>Ежемесячно и ежеквартально в ФКУ «ЦУКС ГУ МЧС России по Челябинской области» отделом оперативного обеспечения проводится анализ реагирования сил и средств ТП РСЧС с ЕДДС муниципальных образований с указанием на выявленные недостатки и выставлением оценки, а так же даются рекомендации. Так же анализ реагирования сил и средств ТП РСЧС проводится на заседании КЧС и ОПБ района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заимодействие сил и средств на территории муниципального района организуется на основании Постановления Главы: </w:t>
      </w:r>
    </w:p>
    <w:p>
      <w:pPr>
        <w:pStyle w:val="Normal"/>
        <w:ind w:firstLine="708"/>
        <w:jc w:val="both"/>
        <w:rPr/>
      </w:pPr>
      <w:r>
        <w:rPr/>
        <w:t xml:space="preserve">Постановление Главы Еткульского муниципального района №830 от 07.12.10г. «О создании комиссии по предупреждению и ликвидации чрезвычайных ситуаций и обеспечению пожарной безопасности».        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WWHeading"/>
        <w:ind w:firstLine="708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>Управление в рамках районного звена РСЧС организовано на основании Постановления Главы:</w:t>
      </w:r>
      <w:r>
        <w:rPr>
          <w:rFonts w:eastAsia="+mn-ea;Times New Roman" w:cs="Times New Roman" w:ascii="Times New Roman" w:hAnsi="Times New Roman"/>
          <w:bCs w:val="false"/>
          <w:i/>
          <w:iCs/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Постановление Главы муниципального района №831 от 17.12.10г. «О создании территориальной группировки сил и средств, предназначенных для оперативного реагирования на ЧС и проведении работ по их ликвидации»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ind w:left="283" w:firstLine="851"/>
        <w:rPr/>
      </w:pPr>
      <w:r>
        <w:rPr>
          <w:b/>
        </w:rPr>
        <w:t>Порядок обеспечения своевременного оповещения и информирования населения об угрозе возникновения или о возникновении чрезвычайных ситуаций на территории Еткульского МР</w:t>
      </w:r>
      <w:r>
        <w:rPr>
          <w:rFonts w:eastAsia="Calibri"/>
          <w:b/>
          <w:lang w:eastAsia="en-US"/>
        </w:rPr>
        <w:t xml:space="preserve"> определён:</w:t>
      </w:r>
    </w:p>
    <w:p>
      <w:pPr>
        <w:pStyle w:val="Normal"/>
        <w:ind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становлением Главы Еткульского муниципального района № 822 от 07.12.2007 года «О системе оповещения и информирования населения об опасностях возникающих при ведении военных действий или в следствии этих действий, угрозах возникновения или возникновении ЧС природного и техногенного характера».</w:t>
      </w:r>
    </w:p>
    <w:p>
      <w:pPr>
        <w:pStyle w:val="Style19"/>
        <w:spacing w:lineRule="auto" w:line="240" w:before="0" w:after="0"/>
        <w:ind w:left="0" w:hanging="0"/>
        <w:jc w:val="center"/>
        <w:rPr/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В Еткульском МР 12 сельских поселений (Бектышское, Белоносовское, Белоусовское, , Еткульское, Еманжелинское,  Каратабанское , Коелгинское, Лебедёвское, Новобатуринское, Печёнкинское, Пискловское, Селезянское.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повещение и информирование населения производится с помощью:</w:t>
      </w:r>
    </w:p>
    <w:p>
      <w:pPr>
        <w:pStyle w:val="Normal"/>
        <w:tabs>
          <w:tab w:val="clear" w:pos="284"/>
          <w:tab w:val="left" w:pos="5880" w:leader="none"/>
        </w:tabs>
        <w:ind w:firstLine="708"/>
        <w:jc w:val="both"/>
        <w:rPr>
          <w:i/>
          <w:i/>
        </w:rPr>
      </w:pPr>
      <w:r>
        <w:rPr>
          <w:i/>
        </w:rPr>
        <w:t>- электросирен: 4 шт. с.Еткуль,  1 шт. с.Каратабан и 1 шт. с.Еманжелинка;</w:t>
        <w:tab/>
      </w:r>
    </w:p>
    <w:p>
      <w:pPr>
        <w:pStyle w:val="Normal"/>
        <w:tabs>
          <w:tab w:val="clear" w:pos="284"/>
          <w:tab w:val="left" w:pos="5880" w:leader="none"/>
        </w:tabs>
        <w:ind w:firstLine="708"/>
        <w:jc w:val="both"/>
        <w:rPr>
          <w:i/>
          <w:i/>
        </w:rPr>
      </w:pPr>
      <w:r>
        <w:rPr>
          <w:i/>
        </w:rPr>
        <w:t>- уличными громкоговорителями (4 шт. с.Еткуль, Селезян Коелга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- 7 переносных громкоговорителей).  </w:t>
      </w:r>
    </w:p>
    <w:p>
      <w:pPr>
        <w:pStyle w:val="Oaenoieeaca"/>
        <w:spacing w:before="0" w:after="0"/>
        <w:ind w:firstLine="708"/>
        <w:rPr/>
      </w:pPr>
      <w:r>
        <w:rPr>
          <w:i/>
          <w:sz w:val="20"/>
        </w:rPr>
        <w:t xml:space="preserve">-  рельсы для передачи предупредительного сигнала </w:t>
      </w:r>
      <w:r>
        <w:rPr>
          <w:b/>
          <w:i/>
          <w:sz w:val="20"/>
        </w:rPr>
        <w:t>«Внимание всем!»</w:t>
      </w:r>
      <w:r>
        <w:rPr>
          <w:i/>
          <w:sz w:val="20"/>
        </w:rPr>
        <w:t xml:space="preserve"> в течении 5 минут во всех сельских поселениях;</w:t>
      </w:r>
    </w:p>
    <w:p>
      <w:pPr>
        <w:pStyle w:val="Oaenoieeaca"/>
        <w:spacing w:before="0" w:after="0"/>
        <w:ind w:firstLine="708"/>
        <w:rPr>
          <w:b/>
          <w:b/>
          <w:i/>
          <w:i/>
          <w:sz w:val="20"/>
        </w:rPr>
      </w:pPr>
      <w:r>
        <w:rPr>
          <w:i/>
          <w:sz w:val="20"/>
        </w:rPr>
        <w:t>- колокольным набатом .с.Селезян, Каратабан,Коелга, Еткуль церковными приходами);</w:t>
      </w:r>
    </w:p>
    <w:p>
      <w:pPr>
        <w:pStyle w:val="Oaenoieeaca"/>
        <w:spacing w:before="0" w:after="0"/>
        <w:ind w:firstLine="708"/>
        <w:rPr>
          <w:i/>
          <w:i/>
          <w:sz w:val="20"/>
        </w:rPr>
      </w:pPr>
      <w:r>
        <w:rPr>
          <w:i/>
          <w:sz w:val="20"/>
        </w:rPr>
        <w:t>- проводной и сотовой телефонной связи во всех 12-ти поселениях (составлен список абонентов телефонной связи)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автомобилями с громко говорящими установками во всех 9 поселениях ЕткульскогоМР (разработаны маршрутные листы, разработаны инструкции по взаимодействию с ОМВД – 7 ед. техники, ОФПС – 5 ед. техники, узлом связи Челябинского филиала ОАО «Ростелеком» - 2 ед. техники);</w:t>
      </w:r>
    </w:p>
    <w:p>
      <w:pPr>
        <w:pStyle w:val="Oaenoieeaca"/>
        <w:spacing w:before="0" w:after="0"/>
        <w:ind w:firstLine="708"/>
        <w:rPr>
          <w:b/>
          <w:b/>
          <w:i/>
          <w:i/>
          <w:sz w:val="20"/>
        </w:rPr>
      </w:pPr>
      <w:r>
        <w:rPr>
          <w:i/>
          <w:sz w:val="20"/>
        </w:rPr>
        <w:t>- специально назначенных нарочных (посыльных), из числа администрации, местных депутатов и старост поселений, всех населенных пунктов которые осуществляют подомовой обход – 36 человек (в соответствии с разработанными маршрутными листами и инструкциями).</w:t>
      </w:r>
    </w:p>
    <w:p>
      <w:pPr>
        <w:pStyle w:val="TextBodyIndent"/>
        <w:spacing w:before="0" w:after="0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 2013 году планируется проведение 29 тренировки и учений </w:t>
      </w:r>
      <w:r>
        <w:rPr/>
        <w:t xml:space="preserve">(проведено 14):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 командно-штабных учений (проведено 0); </w:t>
      </w:r>
    </w:p>
    <w:p>
      <w:pPr>
        <w:pStyle w:val="Normal"/>
        <w:jc w:val="both"/>
        <w:rPr>
          <w:i/>
          <w:i/>
        </w:rPr>
      </w:pPr>
      <w:r>
        <w:rPr>
          <w:i/>
        </w:rPr>
        <w:t>2 командно-штабных тренировки (проведено 2);</w:t>
      </w:r>
    </w:p>
    <w:p>
      <w:pPr>
        <w:pStyle w:val="Normal"/>
        <w:jc w:val="both"/>
        <w:rPr>
          <w:i/>
          <w:i/>
        </w:rPr>
      </w:pPr>
      <w:r>
        <w:rPr>
          <w:i/>
        </w:rPr>
        <w:t>3 тактико-специальных учений (ТСУ) (проведено 2);</w:t>
      </w:r>
    </w:p>
    <w:p>
      <w:pPr>
        <w:pStyle w:val="Normal"/>
        <w:jc w:val="both"/>
        <w:rPr>
          <w:i/>
          <w:i/>
        </w:rPr>
      </w:pPr>
      <w:r>
        <w:rPr>
          <w:i/>
        </w:rPr>
        <w:t>23 тренировок ЕДДС (проведено 10)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ТУ(пожарно-техническое учение) (проведено 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 проведенные тренировки в 2012 году удовлетворитель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tabs>
          <w:tab w:val="clear" w:pos="284"/>
          <w:tab w:val="left" w:pos="709" w:leader="none"/>
        </w:tabs>
        <w:snapToGrid w:val="false"/>
        <w:jc w:val="both"/>
        <w:rPr/>
      </w:pPr>
      <w:r>
        <w:rPr/>
        <w:tab/>
        <w:t>Основной задачей  проведения учений и тренировок  является отработка действия органов управления, сил и средств районного звена РСЧС, объектов экономики  при  возникновении  и ликвидации последствий ЧС. Основными недостатками является  несвоевременное представление и  недостаточная полнота представляемых донесений.</w:t>
      </w:r>
    </w:p>
    <w:p>
      <w:pPr>
        <w:pStyle w:val="TextBodyIndent"/>
        <w:spacing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 xml:space="preserve">Работа по корректировке паспортов территорий организована в соответствии с приказом МЧС России </w:t>
      </w:r>
      <w:r>
        <w:rPr/>
        <w:t>от 26.08.2009 №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,</w:t>
      </w:r>
      <w:r>
        <w:rPr>
          <w:b/>
        </w:rPr>
        <w:t xml:space="preserve"> приказом Главного управления </w:t>
      </w:r>
      <w:r>
        <w:rPr/>
        <w:t>344 от 22.06.2011г. «Об организации работы по созданию и корректировке системы информационного обеспечения ГУ «ЦУКС МЧС России по Челябинской области»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 ПЧ 66 сформирована рабочая группа по отработке паспортов территорий.</w:t>
      </w:r>
    </w:p>
    <w:p>
      <w:pPr>
        <w:pStyle w:val="Normal"/>
        <w:ind w:firstLine="426"/>
        <w:jc w:val="both"/>
        <w:rPr/>
      </w:pPr>
      <w:r>
        <w:rPr/>
        <w:t xml:space="preserve">В настоящее время разработкой и корректировкой паспортов территорий занимаются сотрудники ПЧ 66. В ЕДДС Еткульского муниципального района переданы копии паспортов территорий, но работа с паспортами ведётся не в полном объёме. </w:t>
      </w:r>
    </w:p>
    <w:p>
      <w:pPr>
        <w:pStyle w:val="Normal"/>
        <w:ind w:firstLine="426"/>
        <w:jc w:val="both"/>
        <w:rPr/>
      </w:pPr>
      <w:r>
        <w:rPr/>
        <w:t>Имеющейся в паспорте территории информации достаточно для решения задач поставленных перед РСЧС, хотя отсутствуют детализированные схемы: - электрических сетей; - канализационных сетей; -водопроводов; - газопроводов; - инженерных коммуникаций. В настоящее время сотрудники ЕДДС не готовы самостоятельно проводить работы по отработке документов паспор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аспорта территорий муниципального района отработаны в полном объёме в соответствии с методическими рекомендациями НЦУКС, с учетом возможных рисков и имеют практическую ценность в случае ликвидации ЧС.</w:t>
      </w:r>
    </w:p>
    <w:p>
      <w:pPr>
        <w:pStyle w:val="TextBodyIndent"/>
        <w:spacing w:before="0" w:after="0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  территории  Еткульского  муниципального  района  зарегистрировано ОУ  Еткульского муниципального района  «ДПК».  В областном реестре добровольных пожарных зарегистрированы  367 человек. </w:t>
      </w:r>
    </w:p>
    <w:p>
      <w:pPr>
        <w:pStyle w:val="Normal"/>
        <w:ind w:firstLine="708"/>
        <w:jc w:val="both"/>
        <w:rPr/>
      </w:pPr>
      <w:r>
        <w:rPr/>
        <w:t xml:space="preserve">В селах Лебедевка, Писклово посты ДПК функционирует только в теплое время года, так как содержатся в не отапливаемых помещениях, которые также требуют ремонта. Также не организовано круглосуточное дежурство водительского состава, места для размещения личного состава имеются, но не оборудованы, требуют ремонта. В холодное время года вода из цистерн и системы охлаждения двигателей сливается и введение техники в боевой расчет занимает очень длительное время, что  не имеет практического смысла. В зимнее время в данных населенных пунктах используются приспособленная для тушения техника. Содержание пожарной автоцистерны в данных селениях организовано за счет сборов денежных средств с населения данных сел, решение по которым принимается на общих сборах. </w:t>
      </w:r>
    </w:p>
    <w:p>
      <w:pPr>
        <w:pStyle w:val="Normal"/>
        <w:ind w:firstLine="708"/>
        <w:jc w:val="both"/>
        <w:rPr/>
      </w:pPr>
      <w:r>
        <w:rPr/>
        <w:t xml:space="preserve">В селе Каратабан, где планируется создание поста ДПК имеются теплый отапливаемый гараж для размещения техники, имеется помещение для дежурного водителя, также имеются обученные добровольные пожарные и водители ДПК. Основной проблемой является отсутствие техники для тушения пожаров.   </w:t>
      </w:r>
    </w:p>
    <w:p>
      <w:pPr>
        <w:pStyle w:val="Normal"/>
        <w:ind w:firstLine="708"/>
        <w:jc w:val="both"/>
        <w:rPr/>
      </w:pPr>
      <w:r>
        <w:rPr/>
        <w:t>По планируемому посту ДПК в д. Погорелка Коелгинского сельского поселения работа по подбору гаража и помещения для личного состава  проведена. Основной проблемой так-же является отсутствие техники для тушения пожаров.    В.н.в организация тушения пожаров в Коелгинском сельском поселении осуществляется ДПК базируемой на территории ОАО «Коелга-мрамор» и МПО содержащейся СПК «Коелгинское»  которая дислоцируется в с. Коелга.</w:t>
      </w:r>
    </w:p>
    <w:p>
      <w:pPr>
        <w:pStyle w:val="Normal"/>
        <w:ind w:firstLine="708"/>
        <w:jc w:val="both"/>
        <w:rPr/>
      </w:pPr>
      <w:r>
        <w:rPr/>
        <w:t>В Еткульском муниципальном районе в зимний период неприкрытыми пожарными формированиями остаются 16 населенных пунктов, что составляет 38 % от общего количества.</w:t>
      </w:r>
    </w:p>
    <w:p>
      <w:pPr>
        <w:pStyle w:val="Normal"/>
        <w:ind w:firstLine="708"/>
        <w:jc w:val="both"/>
        <w:rPr/>
      </w:pPr>
      <w:r>
        <w:rPr/>
        <w:t xml:space="preserve">Для 100 % прикрытия населенных пунктов Еткульского муниципального района пожарными формированиями необходимо обеспечить теплыми боксами ДПК для стоянки пожарной техники  в с. Писклово, с. Лебедевка и создать вновь ДПК в с. Погорелка, с. Каратабан. </w:t>
      </w:r>
    </w:p>
    <w:p>
      <w:pPr>
        <w:pStyle w:val="Normal"/>
        <w:ind w:firstLine="708"/>
        <w:jc w:val="both"/>
        <w:rPr/>
      </w:pPr>
      <w:r>
        <w:rPr/>
        <w:t>Основной проблемой функционирования добровольных пожарных формирований в Еткульском муниципальном районе является отсутствие финансирования на содержание ДПО.</w:t>
      </w:r>
    </w:p>
    <w:p>
      <w:pPr>
        <w:pStyle w:val="Normal"/>
        <w:ind w:firstLine="708"/>
        <w:jc w:val="both"/>
        <w:rPr/>
      </w:pPr>
      <w:r>
        <w:rPr/>
        <w:t>На территории  Еткульского муниципального района создан клуб ДПО ( с. Писклово), которые предназначен для государственно-правового информирования жителей по направлениям ПБ, повышению культуры жизнедеятельности, пропаганды положительного опыта. Клуб является центром профориентации населения с целью привлечения наиболее подготовленных граждан в подразделения ДПО и подготовки для отбора из молодого населения кандидатов на поступление в учебные заведения МЧС России и последующем формировании кадрами подразделения ФПС. Для работы клуба ДПО изначально было определено помещения вместимостью до 15 человек. Собраны подшивки газет и журналов, информационно-правовая литература, памятки, буклеты, вывешен стенд с руководством МЧС России, УрРЦ и ГУ МЧС России по Челябинской области. На первом этапе работы разработано положение о клубах и устав. Определён совет клубов.</w:t>
      </w:r>
    </w:p>
    <w:p>
      <w:pPr>
        <w:pStyle w:val="Normal"/>
        <w:ind w:firstLine="708"/>
        <w:jc w:val="both"/>
        <w:rPr/>
      </w:pPr>
      <w:r>
        <w:rPr/>
        <w:t>По месту дислокации территориальных подразделений добровольных пожарных команд и близлежащих населенных пунктов проводится работа среди жителей населенных пунктов по вопросу вступления в ДПК (беседы, раздаются памятки).</w:t>
      </w:r>
    </w:p>
    <w:p>
      <w:pPr>
        <w:pStyle w:val="Normal"/>
        <w:ind w:firstLine="708"/>
        <w:jc w:val="both"/>
        <w:rPr/>
      </w:pPr>
      <w:r>
        <w:rPr/>
        <w:t>Процент прикрытия населенных пунктов района составляет 91%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before="0" w:after="0"/>
        <w:ind w:left="0" w:firstLine="708"/>
        <w:rPr>
          <w:i/>
          <w:i/>
          <w:u w:val="single"/>
        </w:rPr>
      </w:pPr>
      <w:r>
        <w:rPr>
          <w:i/>
          <w:u w:val="single"/>
        </w:rPr>
        <w:t>9. Оперативная обстановка за сутки.</w:t>
      </w:r>
    </w:p>
    <w:p>
      <w:pPr>
        <w:pStyle w:val="Normal"/>
        <w:ind w:firstLine="708"/>
        <w:jc w:val="both"/>
        <w:rPr/>
      </w:pPr>
      <w:r>
        <w:rPr/>
        <w:t>За прошедшие сутки ЧС не зарегистрировано. Органы управления и силы районного звена ТП РСЧС  функционируют в режиме повседневной деятельности.</w:t>
      </w:r>
    </w:p>
    <w:p>
      <w:pPr>
        <w:pStyle w:val="Normal"/>
        <w:jc w:val="both"/>
        <w:rPr/>
      </w:pPr>
      <w:r>
        <w:rPr/>
        <w:t>Переходящих по смене чрезвычайных ситуаций – нет.</w:t>
      </w:r>
    </w:p>
    <w:p>
      <w:pPr>
        <w:pStyle w:val="Normal"/>
        <w:jc w:val="both"/>
        <w:rPr/>
      </w:pPr>
      <w:r>
        <w:rPr/>
        <w:t>Чрезвычайных ситуаций на контроле – нет.</w:t>
      </w:r>
    </w:p>
    <w:p>
      <w:pPr>
        <w:pStyle w:val="Normal"/>
        <w:jc w:val="both"/>
        <w:rPr/>
      </w:pPr>
      <w:r>
        <w:rPr/>
        <w:t>Происшествий на водных объектах не произошло.</w:t>
      </w:r>
    </w:p>
    <w:p>
      <w:pPr>
        <w:pStyle w:val="Normal"/>
        <w:jc w:val="both"/>
        <w:rPr/>
      </w:pPr>
      <w:r>
        <w:rPr/>
        <w:t>Происшествий с личным составом  не произошло.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color w:val="FF0000"/>
        </w:rPr>
      </w:pPr>
      <w:r>
        <w:rPr>
          <w:b/>
        </w:rPr>
        <w:tab/>
      </w:r>
      <w:r>
        <w:rPr>
          <w:b/>
          <w:color w:val="FF0000"/>
        </w:rPr>
        <w:t xml:space="preserve">С начала 2013 года на территории гарнизона зарегистрировано 22 пожаров </w:t>
      </w:r>
      <w:r>
        <w:rPr>
          <w:i/>
          <w:color w:val="FF0000"/>
        </w:rPr>
        <w:t>(уменшение на 30,8 %, за аналогичный период прошлого года 26)</w:t>
      </w:r>
      <w:r>
        <w:rPr>
          <w:b/>
          <w:color w:val="FF0000"/>
        </w:rPr>
        <w:t>,  случаев гибели за 2013 год нет, уменьшение в 2 раза</w:t>
      </w:r>
      <w:r>
        <w:rPr>
          <w:i/>
          <w:color w:val="FF0000"/>
        </w:rPr>
        <w:t xml:space="preserve"> (за аналогичный период прошлого года также  зарегистрированы 2)</w:t>
      </w:r>
      <w:r>
        <w:rPr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правлениями сосредоточения основных усилий на сутки в соответствии с прогнозом являютс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лановая работа звеньев ТП РСЧС по расчетным рискам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роведение тренировок с органами управления звена ТП РСЧС по рискам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уточнение паспортов территорий с учетом плановой работы звеньев РСЧС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доведение прогноза до председателя КЧС и всех взаимодействующих служб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уточнение и усиление группировки сил и средств в случае ухудшения обстановк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лучении информации о неблагоприятных или опасных явлениях в прогнозе на сутки проводятся следующие мероприят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формация доводится до глав муниципальных образований, председателей КЧС и ОПБ, органов управления Ф и ТП РСЧС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формируется население (в т.ч. по телевидению и радио) о неблагоприятных метеорологических явлениях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формируются и при необходимости усиливаются дежурные службы объектов электроснабжения, коммунальные и дорожные служб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дразделениями ГИБДД принимаются меры для предупреждения аварийных ситуаций на дорогах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водятся в готовность аварийно-спасательные формирова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ивается контроль за системами жизнеобеспечения (водо-, тепло-, электроснабжения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284"/>
          <w:tab w:val="left" w:pos="9043" w:leader="underscore"/>
        </w:tabs>
        <w:ind w:firstLine="851"/>
        <w:jc w:val="center"/>
        <w:rPr>
          <w:b/>
          <w:b/>
        </w:rPr>
      </w:pPr>
      <w:r>
        <w:rPr>
          <w:b/>
        </w:rPr>
        <w:t>Доклад окончен, благодарю за внимание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aenoieeaca">
    <w:name w:val="Oaeno i?eeaca"/>
    <w:basedOn w:val="Normal"/>
    <w:qFormat/>
    <w:pPr>
      <w:spacing w:before="60" w:after="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9:00Z</dcterms:created>
  <dc:creator>User</dc:creator>
  <dc:description/>
  <cp:keywords/>
  <dc:language>en-US</dc:language>
  <cp:lastModifiedBy>Admin</cp:lastModifiedBy>
  <cp:lastPrinted>2013-08-29T13:26:00Z</cp:lastPrinted>
  <dcterms:modified xsi:type="dcterms:W3CDTF">2013-08-29T09:36:00Z</dcterms:modified>
  <cp:revision>4</cp:revision>
  <dc:subject/>
  <dc:title> </dc:title>
</cp:coreProperties>
</file>