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ЕТКУЛЬ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ЯБИ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ДЕЛ КУЛЬТУРЫ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ТКУЛЬ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Российская Федерация, 456560, Челябинская область,с.Еткуль,ул.Ленина,3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 (8-35145) 2-12-61, телефакс (8-35145) 2- 23 - 61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 </w:t>
      </w:r>
      <w:hyperlink r:id="rId3">
        <w:r>
          <w:rPr>
            <w:rStyle w:val="InternetLink"/>
            <w:b/>
            <w:lang w:val="en-US"/>
          </w:rPr>
          <w:t>kulturaetkul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</w:rPr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hyperlink r:id="rId4">
        <w:r>
          <w:rPr>
            <w:rStyle w:val="InternetLink"/>
            <w:b/>
            <w:lang w:val="en-US"/>
          </w:rPr>
          <w:t>romslel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 (РОМ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t xml:space="preserve">« 13 »  августа  2013 г.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одготовке к зиме учреждений культуры Еткульского муниципального района на 13.08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10"/>
        <w:gridCol w:w="4314"/>
        <w:gridCol w:w="2077"/>
        <w:gridCol w:w="2759"/>
        <w:gridCol w:w="211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б оплате</w:t>
            </w:r>
          </w:p>
        </w:tc>
      </w:tr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Библиотека Бектышского сельского поселения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те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Белоносовская поселенческая централизованная библиотечная систем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носовская сельская библи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еко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сельская библиотека – филиал № 1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текол, ремонт рам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теко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ст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зёрненская  сельская библиотека -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текол, ремонт рамы</w:t>
            </w:r>
          </w:p>
          <w:p>
            <w:pPr>
              <w:pStyle w:val="Style15"/>
              <w:spacing w:lineRule="auto" w:line="240" w:before="0" w:after="0"/>
              <w:ind w:left="486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электроотоп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5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>
          <w:trHeight w:val="23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Централизованная библиотечная система Белоусовского сель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лючение электроэнергии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Централизованная библиотечная система» администрации Еманжел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анжелинская модельная Павленковская сельская библиотека 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яндин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теко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ст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няк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отоп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Еткульская сельская библиоте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ссовка системы отоп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Централизованная библиотечная система» Каратаба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атабанская Павленковская сельская библиотека им. В. Н. Кузнецов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тся перевод в другое зд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рук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топле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баландин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ектроэнерг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ектроэнерг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ённое учреждение культуры «Централизованная библиотечная система Коелгин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лгинская модельная Павленк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, шифер, гвозди, труба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вух окон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помещения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водоимульсионкой стен, покраска стилажей, батарей, покраска пола 2-ой комнат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левка стен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ходной двери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ла 1 – ой комнаты Лист 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, линолеум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онные жалюзи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08" w:firstLine="2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мебель(1 стол, 2 книжного шкафа, 1 тумба, 1 столешница)</w:t>
            </w:r>
          </w:p>
          <w:p>
            <w:pPr>
              <w:pStyle w:val="Style15"/>
              <w:spacing w:lineRule="auto" w:line="240" w:before="0" w:after="0"/>
              <w:ind w:left="11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8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день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Коелгамрам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К Коелги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Коелгамрам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день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день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день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ель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вух окон</w:t>
            </w:r>
          </w:p>
          <w:p>
            <w:pPr>
              <w:pStyle w:val="Style15"/>
              <w:spacing w:lineRule="auto" w:line="240" w:before="0" w:after="0"/>
              <w:ind w:left="6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помещения</w:t>
            </w:r>
          </w:p>
          <w:p>
            <w:pPr>
              <w:pStyle w:val="Style15"/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658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водоимульсионкой стен, покраска стеллажей, батарей, покраска пол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левка стен</w:t>
            </w:r>
          </w:p>
          <w:p>
            <w:pPr>
              <w:pStyle w:val="Style15"/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658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мебель(2 стола, 1 книжный шкаф, 3 тумбы, 2 стула)</w:t>
            </w:r>
          </w:p>
          <w:p>
            <w:pPr>
              <w:pStyle w:val="Style15"/>
              <w:spacing w:lineRule="auto" w:line="240" w:before="0" w:after="0"/>
              <w:ind w:left="658" w:hanging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Коелгамрам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К Коелги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Коелгамрамо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день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ст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о-клубная система Лебедёвского 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Библиотека Новобатуринского сельского посел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батуринская модельная Павленк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ост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о-клубная система Печенкин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кин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 (замена ок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50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ская сельская библиотека – филиал № 1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ектричество в библиотеке,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оменце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ектрокабеля (проводка кабелькана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е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сте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Библиотечная система Писклов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кл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ектричест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блё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Централизованная библиотечная система Селезян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зянская модельная Павленк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ение ок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49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п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янце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визия электрокот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ская сельская библиотека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визия  электрокот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УБНЫЕ УЧРЕЖД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</w:t>
            </w:r>
          </w:p>
          <w:p>
            <w:pPr>
              <w:pStyle w:val="Normal"/>
              <w:rPr/>
            </w:pPr>
            <w:r>
              <w:rPr/>
              <w:t>«Централизованная клубная система Белоносов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с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ывка отопитель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раска пола в фой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елка колонн и кабин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монт теплосчётчика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нсорская помощ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на оплату будут предоставлены 14.08.1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епление оконных рам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белка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раска наружных рам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,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ёрны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помещ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0,00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ыкуль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входной д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рыльц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монтаж старой отопитель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штукатурка ст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утренняя покраска оконных 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белка помещени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нсорская помощ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Белоусов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, покраска стен, панелей и п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здания к электросетя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згород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депутата С.Крав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Еманжели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анжели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краска стен в зрительном и хореографическом за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раска пола в зрительном и малом за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мена окон в дискотечном зале и в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тся замена окон в зрительном зале на сентябрь 2013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 96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янди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новка инфракрасных ламп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-25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як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раска 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ановка инфракрасных ламп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в библиотеке и кабинете заведующей СК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. -5000,00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культуры «Еткульский </w:t>
            </w:r>
            <w:r>
              <w:rPr>
                <w:sz w:val="28"/>
                <w:szCs w:val="28"/>
              </w:rPr>
              <w:t>районный Дом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20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4672,00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Каратаба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аба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 ок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 двер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  отопительных  трубах  залита  вода, но  Дом  культуры  обесточе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средства директора СДК Новиковой Н.В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к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он  в  зрительном  за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ер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онны  на  сцен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нели  в  зрительном  з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 фасада  з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 корид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средства заведующей СДК Севостьяновой И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- Куварзина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средства заведующей СДК Севостьяновой И.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аландин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ён ремонт  фунд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 фунд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 пола  на  веранде  и  крыль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ание  отключено  от  электричества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средства заведующей СК Панари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нец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детской  площ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покра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 стен  в  зрительном  зал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средства заведующей СК Согриной Н.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лка  фасад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лавился  кабель на  крыше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  обесточе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средства заведующей СК Вовна Н.А., технич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Коелги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лги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панелей ДК: тамбур, фойе, зрительный зал водоэмульсио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батарей в танцевальном з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белка: фойе, тамбур, частично потолок зрительно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елка фасада 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раска решётки фой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пожарная обработка крыши (Коелга, Долгов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сметический ремонт кабинета директора (покраска батарей, частичная замена по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пола тамб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становка входной железной д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азаны сметы на крыши Коелга ДК, Долговка ДК, Погорелка СК; сметы на противопожарку (сигнализация, оповещение, освещение); сметы на опрессовк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и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оплата 48000,00 руб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елка фасада, панелей, стен зрительного зала, фой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астичная замена шифера (библиотек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ь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белка фасада, панелей и стен фойе, зрительного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ые ремонт крыш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библиотечно-клубная система Лебедёвского 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потол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т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 ст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к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п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левка ок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рниз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дин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м культуры Новобатурин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 ремонт мягкой кровли ДК (бикрост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аботу с избирателями депутата Собрания депутатов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гиной Н.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библиотечно-клубная система Печенкинского сельского поселения»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библиотечно-клубная система Печенки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ки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 (замена ок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, ремонт фасада , ремонт отмос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прово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оменц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еб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фой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Писклов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лов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ола (частично) в аварийно-эксплуатационном выход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бильярдной, фойе, заглаживание трещин в сте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ана в водопро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 ремонт отопительной системы будет в сентябр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ё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проделан ремонт отопления, кровли крыши и косметический ремонт в декабре 2012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000,00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Централизованная клубная система Селезян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янский СД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задви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канализационной системы (замена тру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епление дверных и оконных проёмов (приобретение пены и утеплительной ленты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ц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монт отопительной сис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варивали дыры в труб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ение 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стекла 1,5 кв.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е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текление 7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ение окон и двере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ский СК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ение оконных проёмов (приобретение лен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визия отопитель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стекла 4,5 кв.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кульский СК</w:t>
            </w:r>
          </w:p>
        </w:tc>
        <w:tc>
          <w:tcPr>
            <w:tcW w:w="1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ский СК</w:t>
            </w:r>
          </w:p>
        </w:tc>
        <w:tc>
          <w:tcPr>
            <w:tcW w:w="1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не производилис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Е ШКОЛЫ ИСКУССТ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К ДОД Еткульская ДШ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инолеума в с. Етку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метический ремонт с. Етку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еский ремо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таб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кон с. Белонос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 (замена око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9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средства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нсорская помощ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К ДОД Еманжелинская ДШИ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 (замена ок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путей эвакуации несгораемой краско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К ДОД  ДШИ с. Коелг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поме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стемы ото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ра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лачено, идут работы</w:t>
            </w:r>
          </w:p>
        </w:tc>
      </w:tr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ткульский краеведческий музей им. Сосенкова В.И.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е работы после метеорита (потолок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чено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начальника отдела культуры                                                                                      Л.В.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Заведующая РОМ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стрякова Татья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 351 45 2-23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тод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язькина Любовь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 351 45 2-21-89</w:t>
      </w:r>
    </w:p>
    <w:sectPr>
      <w:footerReference w:type="default" r:id="rId5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lturaetkul@yandex.ru" TargetMode="External"/><Relationship Id="rId4" Type="http://schemas.openxmlformats.org/officeDocument/2006/relationships/hyperlink" Target="mailto:romslel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19:00Z</dcterms:created>
  <dc:creator>Urist</dc:creator>
  <dc:description/>
  <cp:keywords/>
  <dc:language>en-US</dc:language>
  <cp:lastModifiedBy>Admin</cp:lastModifiedBy>
  <cp:lastPrinted>2013-08-13T09:51:00Z</cp:lastPrinted>
  <dcterms:modified xsi:type="dcterms:W3CDTF">2013-08-30T10:19:00Z</dcterms:modified>
  <cp:revision>2</cp:revision>
  <dc:subject/>
  <dc:title>Мероприятия по подготовке к зиме учреждений культуры Еткульского муниципального района на 13</dc:title>
</cp:coreProperties>
</file>