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42900</wp:posOffset>
            </wp:positionV>
            <wp:extent cx="685800" cy="571500"/>
            <wp:effectExtent l="0" t="0" r="0" b="0"/>
            <wp:wrapSquare wrapText="left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ткульская центральная районная больница»</w:t>
      </w:r>
    </w:p>
    <w:p>
      <w:pPr>
        <w:pStyle w:val="Normal"/>
        <w:ind w:left="5040" w:hanging="5040"/>
        <w:jc w:val="center"/>
        <w:rPr/>
      </w:pPr>
      <w:r>
        <w:rPr/>
        <w:t>456560, Российская Федерация, Челябинская область, с. Еткуль, ул. Октябрьская, №40</w:t>
      </w:r>
    </w:p>
    <w:p>
      <w:pPr>
        <w:pStyle w:val="Normal"/>
        <w:ind w:left="5040" w:hanging="5040"/>
        <w:jc w:val="center"/>
        <w:rPr/>
      </w:pPr>
      <w:r>
        <w:rPr/>
        <w:t>ИНН/КПП 7430000598/743001001 ОГРН 1027401634930 ОКПО 01971832 ОКВЭД 85.11.1</w:t>
      </w:r>
    </w:p>
    <w:p>
      <w:pPr>
        <w:pStyle w:val="Normal"/>
        <w:ind w:left="5040" w:hanging="5040"/>
        <w:jc w:val="center"/>
        <w:rPr/>
      </w:pPr>
      <w:r>
        <w:rPr/>
        <w:t xml:space="preserve">Тел/факс 8(35145) 2-13-37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rb</w:t>
      </w:r>
      <w:r>
        <w:rPr/>
        <w:t>-</w:t>
      </w:r>
      <w:r>
        <w:rPr>
          <w:lang w:val="en-US"/>
        </w:rPr>
        <w:t>et</w:t>
      </w:r>
      <w:r>
        <w:rPr/>
        <w:t>@</w:t>
      </w:r>
      <w:r>
        <w:rPr>
          <w:lang w:val="en-US"/>
        </w:rPr>
        <w:t>chel</w:t>
      </w:r>
      <w:r>
        <w:rPr/>
        <w:t>.</w:t>
      </w:r>
      <w:r>
        <w:rPr>
          <w:lang w:val="en-US"/>
        </w:rPr>
        <w:t>sur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_____________________________________________________________________________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я по подготовке к зиме МБУЗ «Еткульская ЦРБ»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969"/>
        <w:gridCol w:w="1620"/>
        <w:gridCol w:w="1806"/>
        <w:gridCol w:w="161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Сумма 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Источник финансир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Отметка об оплат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Лечебный корпус на 100 ко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Установка пожарной сигнализации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Промывка и опресовка отопления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плитки в операционной кабинете. Ремонт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756500р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6660 руб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 xml:space="preserve">32979 руб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.</w:t>
            </w:r>
          </w:p>
          <w:p>
            <w:pPr>
              <w:pStyle w:val="Normal"/>
              <w:rPr/>
            </w:pPr>
            <w:r>
              <w:rPr/>
              <w:t>Внебюджет</w:t>
            </w:r>
          </w:p>
          <w:p>
            <w:pPr>
              <w:pStyle w:val="Normal"/>
              <w:rPr/>
            </w:pPr>
            <w:r>
              <w:rPr/>
              <w:t>Вне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онтаж вед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веду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оликли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водопровода 65мх100. Установка задвижки  на 100д. Ремонт отопительной системы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Промывка и опресовка отопительной систе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99285 руб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42253 руб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1366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М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 работы ведутся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одд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мывка и опресовка отопитель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1366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етск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мывка и опресовка отопительной системы. (выполнено) Замена расширительного бочка  и 2 м трубы на 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6578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Инфекционное отд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Промывка и опресовка отопительной системы (выполнено)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6578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А с. Еманже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Промывка и опресовка системы ото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3555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ланируется до 09.08.1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А. с. Коел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Промывка и опресовка отопительной систем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20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ланируется до 09.08.1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А с. Белонос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мывка и опресовка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3885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Новобаланд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Капитальный ремонт ФАПа крыша, фронтон, водопровод (сделаны), остались внутренние  строительные работы и отмо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480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яется работы веду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Атку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Бекты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с. Белоус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не проводился, капитальный ремонт был в 2012г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вести воду в кабинет приема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Смета не составле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Внебюджет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Березня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Запланировано провести водопровод, смета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30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Грознец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едутся ремонтные работы. Заливка фундамента, ремонт крыльца и ограждение из штакет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84922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едутся работы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 Депутат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Долг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мывка газового ко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4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ЧО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бота веде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Журавл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отопления (замена 3 м. труб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не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бота веде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с. Каратаб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Промывка газового ко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4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бота веде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Копыт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Кораблево (Пискловское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Кораблево (Селезянско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е проводи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д. Лес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ли в 2012г. сделали капитальный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Назар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е проводи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Новобатур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опресовка отопитель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10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Николае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Пискл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сметы на капитальный ремонт для перевода в помещение детского с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Печенк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.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Погоре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газового ко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4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Работа ведетс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Погуд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Потап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Приозер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3-х окон на евро, после падения метеор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М. Сарыку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 д. Селез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Сокол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Сухорук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д. Тая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работы вод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Вне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Устьянц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Шатр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Ф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310000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ФАП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д. Шеломенц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ФАП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 xml:space="preserve"> </w:t>
            </w:r>
            <w:r>
              <w:rPr/>
              <w:t>д. Шибае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не вел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Гар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опления и отмо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/>
            </w:pPr>
            <w:r>
              <w:rPr/>
              <w:t>Не решено финансир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  <w:t>Главный врач                                                    А.А. Девятова</w:t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0"/>
          <w:szCs w:val="20"/>
        </w:rPr>
      </w:pPr>
      <w:r>
        <w:rPr>
          <w:sz w:val="20"/>
          <w:szCs w:val="20"/>
        </w:rPr>
        <w:t>Исп.: Печеркин В.М.</w:t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0"/>
          <w:szCs w:val="20"/>
        </w:rPr>
      </w:pPr>
      <w:r>
        <w:rPr>
          <w:sz w:val="20"/>
          <w:szCs w:val="20"/>
        </w:rPr>
        <w:t>Тел.:(835145) 2-13-37</w:t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  <w:tab w:val="right" w:pos="103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21:00Z</dcterms:created>
  <dc:creator>Секретарь</dc:creator>
  <dc:description/>
  <cp:keywords/>
  <dc:language>en-US</dc:language>
  <cp:lastModifiedBy>Admin</cp:lastModifiedBy>
  <cp:lastPrinted>2013-08-09T14:41:00Z</cp:lastPrinted>
  <dcterms:modified xsi:type="dcterms:W3CDTF">2013-08-30T10:21:00Z</dcterms:modified>
  <cp:revision>2</cp:revision>
  <dc:subject/>
  <dc:title/>
</cp:coreProperties>
</file>