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.08.2013 г.  №</w:t>
      </w:r>
      <w:r>
        <w:rPr>
          <w:sz w:val="28"/>
          <w:szCs w:val="28"/>
          <w:lang w:val="en-US"/>
        </w:rPr>
        <w:t xml:space="preserve"> 437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 подготовке объек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цкультбы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боте в зимних условиях 2013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ассмотрев материалы и заслушав информацию заместителя главы Еткульского муниципального района по социальным вопросам Ю. В. Кузьменкова Собрание депутатов Еткульского муниципального района отмечает, что на подготовку учреждений здравоохранения к работе в зимних условиях израсходовано 2,06 млн. руб., учреждениям образования на подготовку к зиме и ремонтные работы выделено 19,5 млн. руб., в т. ч. для Селезянской средней общеобразовательной школы более 11 млн. руб., затраты на подготовку к зиме по объектам культуры составили 3 млн. 156 тыс. руб. В крупных учреждениях здравоохранения и образования проведены промывки и опрессовки систем отопления. Практически во всех учреждениях образования установлены приборы учета воды и тепловой энерги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месте с тем во всех сферах соцкультбыта и в особенности по Домам культуры и клубам объемны проблемы капитальных и текущих ремонтов зданий, замены оконных блоков, кровли, систем отопления.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TextBody"/>
        <w:jc w:val="center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заместителя главы Еткульского муниципального района по социальным вопросам Ю.В.Кузьменкова «О подготовке  объектов соцкультбыта к работе в зимних условиях 2013-2014гг.» принять к сведению.</w:t>
      </w:r>
    </w:p>
    <w:p>
      <w:pPr>
        <w:pStyle w:val="TextBodyIndent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оветам депутатов сельских поселений рассмотреть на своих заседаниях и оценить степень готовности объектов соцкультбыта на своих территориях к работе в зимних условиях 2013-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       В. Г. Садовски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На подготовку учреждений здравоохранения к работе в зимних условиях в этом году израсходовано: 2058927 руб. Средства поступали из местного бюджета, ФОМС и из внебюджетных средств (платные услуги)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Наиболее крупные вложения местного бюджета – это установка  пожарной сигнализации в лечебном корпусе – 756 тыс. руб., ремонт ФАПов д.Новобаландино – 480 тыс. руб. и д.Шатрово – 310 тыс. руб. на соответствие их медицинским требованиям.</w:t>
      </w:r>
    </w:p>
    <w:p>
      <w:pPr>
        <w:pStyle w:val="Heading"/>
        <w:ind w:firstLine="720"/>
        <w:jc w:val="both"/>
        <w:rPr/>
      </w:pPr>
      <w:r>
        <w:rPr>
          <w:szCs w:val="28"/>
        </w:rPr>
        <w:t>Во всех крупных учреждениях проведена промывка и опресовка систем отопления. Проблемными местами остаются: кровля поликлиники, также необходимо установить пожарную сигнализацию в поликлинике. Требует ремонта несколько ФАПов, детская консультация с.Коелга, не соответствуют требованиям по площадям ФАП д.Печенкино и д.Копытово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В учреждениях образования на подготовку к зиме и ремонтные работы из бюджетов различных уровне выделено 19,5 млн. руб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мые значительные расходы – это Селезянская СОШ – более 11 млн. руб., только из областного бюджета. По ней же и наибольшие проблемы, так как ремонт начинается только с конца августа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Из расходов местного бюджета – ежегодно выделяем на косметический ремонт всех учреждений – в этом году  это 700 тыс. руб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Провели необходимый ремонт в Лебедевской СОШ, в течение года практически все школы получают средства на мелкий ремонт. Проведена промывка и опресовка систем отопления. Проводятся ремонты школьных автобусов, регулярно проводятся противопожарные мероприятия. По программе модернизации образования отремонтирована кровля в Новобутаринской СОШ на 514 тыс. руб. Практически во всех учреждениях установлены приборы учета воды и тепловой энергии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Проблемными остаются: это – системы отопления Еманжелинской и Каратабанской СОШ, также Пискловская СОШ – по ней планируется установка тепловых насосов. Проблемная кровля спортзала Белоносовской СОШ. Проблемная система отопления д/сада «Одуванчик» - в этом году проведена гидрохимическая промывка – посмотрим результат. Из местного бюджета на это выделено 150 тыс. руб. Больших затрат требует детский центр «Радуга» с.Коелга в связи с переходом в новое здание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В этом году мы объединяем школу и детский сад с.Писклово, с.Белоусово и Долговскую школу-сад делаем филиалом Коелгинской СОШ. Детей и п.Депутатский и д.Березняки продолжаем подвозить в д/сад «Солнышко» с.Еманжелинка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Затраты на подготовку к зиме по объектам культуры составили: 3 млн. 156 тыс. руб. (в т.ч. затраты по восстановлению после падения метеорита)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На культуру средства выделяются из местного бюджета, бюджетов поселений, спонсорской помощи от  предприятий, благотворительные взносы от граждан (родители ДШИ), средства депутатов и т.д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Надо отметить, что в связи с отсутствием средств, поселения очень мало вкладывают в объекты культуры. Многие клубы требуют не только текущего, но и капитального ремонта. Системы отопления в большинстве своем старые, котлы самодельные, потребляющие огромное количество э/энергии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По культуре проблем много. В райцентре холодно в РДК, музее, требует замены кровля на ДШИ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Все проблемы решаемые, мы  работаем над решением проблем. В целом подготовка к зимнему отопительному сезону 2013-2014гг.  подходит к заключительной стадии.  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50:00Z</dcterms:created>
  <dc:creator>User</dc:creator>
  <dc:description/>
  <cp:keywords/>
  <dc:language>en-US</dc:language>
  <cp:lastModifiedBy>Admin</cp:lastModifiedBy>
  <cp:lastPrinted>2013-08-19T14:47:00Z</cp:lastPrinted>
  <dcterms:modified xsi:type="dcterms:W3CDTF">2013-08-30T10:16:00Z</dcterms:modified>
  <cp:revision>3</cp:revision>
  <dc:subject/>
  <dc:title> </dc:title>
</cp:coreProperties>
</file>