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6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отчете о работе контрольно-ревизионной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комиссии  Еткульского муниципального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района за первое полугодие 2013 год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ервое полугодие 2013 года контрольно-ревизионной комиссией Еткульского муниципального района проведено 19 контрольных мероприятий, в том числе в 5 муниципальных учреждениях и в 14 органах местного самоуправления. При проведении контрольных мероприятий выявлено нарушений и недостатков всего в сумме 4335,2 тыс. рублей, в том числе неэффективное использование бюджетных средств в сумме 2336,2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ок и ревизий администрацией Еткульского муниципального района, администрациями сельских поселений и учреждениями были приняты определенные меры по устранению выявленных нарушений. По состоянию на 01.07.2013 г. устранено финансовых нарушений в сумме 709,2 тыс. рублей, в том числе восстановлено средств в сумме 467,7 тыс. рублей. Кроме того предотвращено бюджетных потерь в сумме 158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тчет о работе контрольно-ревизионной комиссии Еткульского муниципального района за первое полугодие 2013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тчет о работе контрольно-ревизионной комиссии Еткульского муниципального района за первое полугодие 2013 года опубликовать в общественно-политической газете Еткульского района «Искра» и в информационно-телекоммуникационной сети общего пользования Интернет.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</w:t>
      </w:r>
      <w:bookmarkStart w:id="0" w:name="_GoBack"/>
      <w:bookmarkEnd w:id="0"/>
      <w:r>
        <w:rPr>
          <w:b/>
          <w:sz w:val="24"/>
          <w:szCs w:val="24"/>
        </w:rPr>
        <w:t>работе контрольно-ревизион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ткульского муниципального района за первое полугодие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ревизионная комиссия в первом полугодии 2013 года осуществляла свою деятельность на основе годового и квартального пл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первое полугодие 2013 года контрольно-ревизионной комиссией проведено 19 контрольных мероприятий, в том числе в 5 муниципальных учреждениях и в 14 органах местного самоуправления. Объем проверенных бюджетных средств составил 127 839,0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люченными соглашениями с Советами депутатов сельских поселений о передаче контрольно-ревизионной комиссии Еткульского муниципального района полномочий контрольно-счетного органа поселения по осуществлению внешнего муниципального финансового контроля и планом работы контрольно-ревизионной комиссией проведены внешние проверки годовой бюджетной отчетности  12 сельских поселений и подготовлены заключения по отчету об исполнении бюджета поселений за 2012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ок и ревизий финансово-хозяйственной деятельности в учреждениях и администрациях сельских поселений установлены нарушения бюджетного законодательства,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, Федерального закона от 21.11.1996г. №129-ФЗ «О бухгалтерском учете» и других нормативно-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овобатуринском сельском поселении в нарушение требований Указа Президента от 04.08.2006г. №498 «О некоторых вопросах аренды государственного имущества» администрацией сельского поселения переданны в аренду ООО «Теплоэнергосистемы» объекты инженерной инфраструктуры и два транспортных средства: экскаватор одноковшовый 2009 года выпуска и трактор МТЗ-82 1984 года выпуска (договора №17, 18 от 01.08.2012г.), стоимость арендной платы занижена на 19,8 тысяч рублей в месяц, за5 месяцев 2012г. – на 99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ельского поселения заключен муниципальный контракт №34-10 от 15.10.2010г. с ЗАО «Ураллесэнерго» Урал на выполнение проектно-изыскательских работ по объекту «Блочная газовая котельная в п.Новобатурино». Согласно условиям контракта подрядчик несет расходы, связанные с согласованием и утверждением проектно-сметной документации в государственных органах, органах государственного надзора и контроля, органах местного самоуправления, окончательный расчет осуществляется после получения проектно-сметной документации с положительным заключением госэкспертизы. Муниципальный заказчик 22.04.2011г. оплачивает стоимость госэкспертизы платежным поручением №152 в сумме 213,9 тыс. рублей. Для произведения данной оплаты не было оснований, поскольку расходы, связанные с утверждением проектно-сметной документации возлагались на Подрядчика. 03.08.2011г. администрацией сельского поселения подписан акт сдачи-приемки научно-технической продукции №1593 на сумму 733,0 тыс. рублей без замечаний, чем подтвердил выполнение всех обязательств подрядчика в полном объеме.</w:t>
      </w:r>
    </w:p>
    <w:p>
      <w:pPr>
        <w:pStyle w:val="Normal"/>
        <w:tabs>
          <w:tab w:val="clear" w:pos="284"/>
          <w:tab w:val="left" w:pos="1194" w:leader="none"/>
        </w:tabs>
        <w:ind w:firstLine="709"/>
        <w:jc w:val="both"/>
        <w:rPr/>
      </w:pPr>
      <w:r>
        <w:rPr>
          <w:sz w:val="24"/>
          <w:szCs w:val="24"/>
        </w:rPr>
        <w:t>Муниципальным заказчиком 21.09.2011г. оплачен счет на 520,0 тыс. рублей ЗАО «Ураллесэнерго» Урал, т.е. оплачена стоимость муниципального контракта и удержана стоимость экспертизы. Данное действие было признано решением Арбитражного суда Челябинской области от 26.03.2012г. неправомерным и с Администрации Новобатуринского сельского поселения взыскано в пользу ЗАО «Ураллесэнерго» Урал 213,0 тыс. рублей долга, проценты за пользование чужими денежными средствами в сумме 12 823,71 рублей и возмещение расходов по уплате государственной пошлины в сумме 7 516,47.</w:t>
      </w:r>
      <w:r>
        <w:rPr>
          <w:rFonts w:eastAsia="Arial Unicode MS"/>
          <w:sz w:val="24"/>
          <w:szCs w:val="24"/>
        </w:rPr>
        <w:t>Таким образом, действия заказчика повлекли за собой необоснованные расходы бюджетных средств в сумме 233,3 тыс. рублей.</w:t>
      </w:r>
    </w:p>
    <w:p>
      <w:pPr>
        <w:pStyle w:val="Normal"/>
        <w:tabs>
          <w:tab w:val="clear" w:pos="284"/>
          <w:tab w:val="left" w:pos="1194" w:leader="none"/>
        </w:tabs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В Еманжелинской специальной (коррекционной) общеобразовательной школе – интернате </w:t>
      </w:r>
      <w:r>
        <w:rPr>
          <w:rFonts w:eastAsia="Arial Unicode MS"/>
          <w:sz w:val="24"/>
          <w:szCs w:val="24"/>
          <w:lang w:val="en-US"/>
        </w:rPr>
        <w:t>VIII</w:t>
      </w:r>
      <w:r>
        <w:rPr>
          <w:rFonts w:eastAsia="Arial Unicode MS"/>
          <w:sz w:val="24"/>
          <w:szCs w:val="24"/>
        </w:rPr>
        <w:t xml:space="preserve"> вида заведующей хозяйством Павловой Н.А. неправильно был установлен должностной оклад. В соответствии с Положением об оплате труда должностной оклад заведующего хозяйством должен быть установлен в размере 2400,00 рублей (с 01.09.2011г. по декабрь 2012г.), в штабном расписании установлен оклад в размере 3800,00 рублей. В связи с внесением изменений в Положение об оплате труда с 01.01.2013г. должностной оклад заведующего хозяйством установлен в размере 3000,00 рублей, а в штатном расписании с 01.01.2013г. должностной оклад установлен в размере 4800,00 рублей. Кроме того, заведующему хозяйством необоснованно установлена повышенная оплата труда как специалисту, за работу в сельском населенном пункте в размере 25%. Всего за период с октября 2011 года по март 2013 года необоснованные расходы бюджетных средств на оплату труда составили 125,2 тыс. рублей.</w:t>
      </w:r>
    </w:p>
    <w:p>
      <w:pPr>
        <w:pStyle w:val="Normal"/>
        <w:tabs>
          <w:tab w:val="clear" w:pos="284"/>
          <w:tab w:val="left" w:pos="1194" w:leader="none"/>
        </w:tabs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оррекционной школой в 2012 году заключены 6 договоров на поставку оборудования. Условиями договора определены условия оплаты товара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договорах №76 от 25.09.2012, №81 от 20.06.2012, №2607 от 26.12.2012, №79 от 26.09.2012 – «по факту поставки товара в течение 15 банковских дней с момента получения счета-фактуры, накладной»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договорах №27/11-125 от 27.11.2012, №27/11-126 от 27.11.2012г. – «Покупатель обязуется оплатить товар на основании выставленных счетов, путем перечисления денежных средств на расчетный счет Поставщика, в размере 30% оплаты в течение 5 банковских дней с момента подписания договора, остальные 70% оплаты – в течение 5 банковских дней с момента поставки товара»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то, что фактически товары не были поставлены, накладные подписаны директором учреждения без замечаний. В нарушение условий договора учреждением в декабре 2012 года произведена оплата фактически не поставленной продукци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лена необоснованная оплата фактически не поставленных товаров в сумме 378,7 тыс. рублей. Поставка вышеуказанного оборудования частично произведена в период проведения ревиз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В нарушение положений части 1 статьи 1, статьи 10 и пункта 14 части 2 статьи 55 Закона о размещении заказов, Заказчиком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е 2012 года осуществлено размещение заказов на поставку одноименных товаров (спортивного оборудования) на общую сумму 144,4 тыс. рублей, с превышением допустимого размера расчетов на 44,4 тыс. рубле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но договору №71 от 11.12.2012г.</w:t>
        <w:tab/>
        <w:t xml:space="preserve"> на выполнение работ по устройству козырьков с ООО «Урал-строй»</w:t>
        <w:tab/>
        <w:t>на сумму 80 тыс. рублей срок окончания работ установлен в течение десяти календарных дней с момента подписания договора (п.1.3 договора), т.е. до 22 декабря 2012г. В ходе проведения ревизии (с 03 по 22 апреля 2013г.) установлено, что работы, предусмотренные договором не выполнены. Еманжелинской школой-интернатом допущено неправомерное использование бюджетных средств на сумму 80 тыс. рублей в результате принятия и оплаты фактически невыполненных работ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БОУ Селезянская СОШ установлены нарушения финансовой дисциплины на использование средств бюджета на ремонт школы (устранение последствий метеоритного дождя). Между МБОУ Селезянской СОШ и ООО «Урал-строй» заключен гражданско-правовой договор от 16.02.2013г. №2013.004-ЕП на аварийно-восстановительные работы поврежденного объектана сумму 871,3 тыс. рубле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ом приемки выполненных работ (форма КС-2) №1 от 05.03.2013г., подписанным директором МБОУ Селезянской СОШ без замечаний, подтверждается выполнение всех работ в полном объеме в сумме 871,3 тыс. рубле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акту выполненных работ произведены работы по облицовке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 в объеме - 152,94 м2 проемов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ходе визуального осмотра выявилось отсутствие облицовки наружных проемов, водоотлив  выполнен из оцинкованной стали, а не из оцинкованной стали с полимерным покрытием. Объем фактически выполненных работ составил 18,32 м2, разница в объемах составила 134,62 м2, в стоимостном выражении – 155,9 тыс. руб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нтрольных мероприятий выявлено нарушений и недостатков всего в сумме 4 335,3 тыс. рублей, в том числе неэффективное использование бюджетных средств в сумме 2 336,2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рок и ревизий администрацией Еткульского муниципального района, администрациями сельских поселений и учреждениями были приняты определенные меры по устранению выявленных нарушений. По состоянию на 01.07.2013 года устранено финансовых нарушений в сумме 709,2 тыс. рублей, в том числе восстановлено средств в сумме 467,7 тыс. рублей. Кроме того, предотвращено бюджетных потерь в сумме 158,4 тыс. рублей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-ревизионной комиссии</w:t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ткульского муниципального района                        ______________                              Г. А. Денисов</w:t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417"/>
      </w:tblGrid>
      <w:tr>
        <w:trPr>
          <w:trHeight w:val="1185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  <w:bookmarkStart w:id="1" w:name="RANGE!A1%3AC54"/>
            <w:bookmarkStart w:id="2" w:name="RANGE!A1%3AC54"/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 РАБОТЕ  КОНТРОЛЬНО-РЕВИЗИОННОЙ КОМИССИИ ЕТКУЛЬСКОГО МУНИЦИПАЛЬНОГО РАЙОНА ЗА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>полугодие 2013 ГО ДА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стр.</w:t>
            </w:r>
          </w:p>
        </w:tc>
        <w:tc>
          <w:tcPr>
            <w:tcW w:w="8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</w:t>
            </w:r>
          </w:p>
        </w:tc>
      </w:tr>
      <w:tr>
        <w:trPr>
          <w:trHeight w:val="367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I. Сведения о проведенных контрольных мероприятиях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Количество проведенных контрольных мероприятий, включая совместные с Контрольно-счетной палатой Челябинской области, правоохранительными органами, а также иными органами финансового контроля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встречных проверок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оличество проведенных экспертно-аналитических мероприятий (единиц) </w:t>
              <w:br/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экспертных заключений на поступившие проекты решений, районных программ и иных нормативных правовых актов Еткуль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ных экспертно-аналитических материал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III. Сведения о выявленных нарушениях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целевое использование средств (тыс. рублей)</w:t>
              <w:br/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эффективное использование средств (тыс. рублей)</w:t>
              <w:br/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7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рушения законодательства о бухгалтерском учете и (или) требований по составлению бюджетной отчетности (тыс. рублей)</w:t>
              <w:br/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6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ри использовании средств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ри использовании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рушения в учете и управлении муниципальным имуществом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,9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рушения законодательства Российской Федерации о размещении заказов для государственных и муниципальных нужд (тыс. рублей)</w:t>
              <w:br/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ри использовании средств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ри использовании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3,8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соблюдение установленных процедур и требований бюджетного законодательства Российской Федерации при исполнении бюджетов (тыс.рублей)</w:t>
            </w:r>
            <w:r>
              <w:rPr>
                <w:szCs w:val="24"/>
              </w:rPr>
              <w:br/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выявленных нарушений (единиц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</w:t>
            </w:r>
          </w:p>
        </w:tc>
      </w:tr>
      <w:tr>
        <w:trPr>
          <w:trHeight w:val="37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аздел IV Сведения об устранении нарушений, предотвращении бюджетных потерь 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ранено финансовых нарушений, выявленных в отчетном году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9,2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 восстановлено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ранено финансовых нарушений, выявленных в периоды, предшествующие отчетному году (тыс. рубле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 восстановлено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отвращено бюджетных потерь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618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ссмотрено материалов контрольных и экспертно-аналитических мероприятий на заседаниях Комиссии по итогам проверок иревизий в учреждениях и администрациях сельских поселе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о предписа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о представле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о  документов в органы государственной власти Челябинской области и органов местного самоуправления по результатам контрольных и экспертно-аналитических мероприят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ередано материалов контрольных мероприятий в правоохранительные органы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ализовано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озбуждено уголовных дел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влечено к административной ответственности 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влечено к дисциплинарной ответственност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влечено к материальной ответственности (человек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V.  Освещение деятельности Контрольно-ревизионной комиссии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формация о деятельности Контрольно-ревизионной комиссии Еткульского муниципального района в средствах массовой информации (количество материалов)</w:t>
              <w:br/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7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сайте Еткуль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7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на сайте Контрольно-счетной палаты Челяби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7.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drawing>
                <wp:anchor behindDoc="1" distT="12065" distB="26035" distL="114935" distR="127000" simplePos="0" locked="0" layoutInCell="1" allowOverlap="1" relativeHeight="3">
                  <wp:simplePos x="0" y="0"/>
                  <wp:positionH relativeFrom="column">
                    <wp:posOffset>2940050</wp:posOffset>
                  </wp:positionH>
                  <wp:positionV relativeFrom="paragraph">
                    <wp:posOffset>149225</wp:posOffset>
                  </wp:positionV>
                  <wp:extent cx="2359025" cy="99949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 печатных изд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-ревизионной комиссии</w:t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                                              Г. А. Дени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49:00Z</dcterms:created>
  <dc:creator>User</dc:creator>
  <dc:description/>
  <cp:keywords/>
  <dc:language>en-US</dc:language>
  <cp:lastModifiedBy>Admin</cp:lastModifiedBy>
  <cp:lastPrinted>2013-08-19T14:47:00Z</cp:lastPrinted>
  <dcterms:modified xsi:type="dcterms:W3CDTF">2013-08-30T10:12:00Z</dcterms:modified>
  <cp:revision>4</cp:revision>
  <dc:subject/>
  <dc:title> </dc:title>
</cp:coreProperties>
</file>