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г.  №</w:t>
      </w:r>
      <w:r>
        <w:rPr>
          <w:sz w:val="28"/>
          <w:szCs w:val="28"/>
          <w:lang w:val="en-US"/>
        </w:rPr>
        <w:t xml:space="preserve"> 435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еятельности отдела МВД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Еткульскому району по ит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го полугодия 2013 го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ервой половине 2013 года в деятельности ОМВД можно отметить положительные результаты работы по ряду показателей. Так, 100% раскрываемости достигнуто при раскрытии  преступлений, связанных с причинением тяжкого вреда здоровью граждан, угоном автотранспорта, не допущены нарушения общественного порядка, группового хулиганства при проведении массовых мероприятий, стабильна и контролируема обстановка по линии противодействия экстремизму. Информация о работе отдела размещается на странице сайта района, в газете «Искра». В рамках Общественного совета налажено взаимодействие с представителями обще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значительно возросло количество ДТП, в том числе, с увеличением числа раненых и погибших. Увеличивается число правонарушений граждан, находящихся в нетрезвом состоянии в общественных местах, выявлено 206 водителей в состоянии алкогольного опья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«О деятельности отдела МВД России по Еткульскому району по итогам первого полугодия 2013 года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«О деятельности отдела МВД России по Еткульскому району по итогам первого полугодия 2013 года» принять к сведению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метить в деятельности отдела МВД России по Еткульскому району по итогам 6 месяцев 2013 года положительные тенденции в части работы по комплектованию службы участковых уполномоченных, недопущению правонарушений при проведении массовых мероприятий.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ству ОМВД принять эффективные меры по сокращению числа ДТП, преступлений против личности, а также связанных с хищением имущества на территории района, нарушением требований законодательства со стороны иностранных граждан и лиц без гражданства, своевременному реагированию на обращения органов местного самоуправления сельских поселений.</w:t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</w:rPr>
        <w:t>Еткульского муниципального района                                                      В. Г. Садов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16:00Z</dcterms:created>
  <dc:creator>User</dc:creator>
  <dc:description/>
  <cp:keywords/>
  <dc:language>en-US</dc:language>
  <cp:lastModifiedBy>Admin</cp:lastModifiedBy>
  <cp:lastPrinted>2013-08-19T14:47:00Z</cp:lastPrinted>
  <dcterms:modified xsi:type="dcterms:W3CDTF">2013-08-29T04:18:00Z</dcterms:modified>
  <cp:revision>3</cp:revision>
  <dc:subject/>
  <dc:title> </dc:title>
</cp:coreProperties>
</file>