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</w:t>
      </w:r>
      <w:r>
        <w:rPr>
          <w:sz w:val="28"/>
          <w:szCs w:val="28"/>
        </w:rPr>
        <w:t xml:space="preserve">3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Еткульского 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от  24.02.2010 г.  № 641  «Об оп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депутатов,  выборных   должнос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   органов    местного    самоупр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   свои    полномочия 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   основе,    и   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   Еткульского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Челябинской области от 26.06.2013 г. № 70-П «О внесении изменений в постановление Правительства Челябинской области от 21.11.2012 г. № 626-П «О нормативах формирования расходов местных бюджет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Еткульского муниципального района от 24.02.2010г. № 641 «Об оплате труда депутатов, выборных должностных лиц местного самоуправления, осуществляющих свои полномочия на постоянной основе, и муниципальных служащих Еткульского муниципального район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«Размеры денежного вознаграждения депутатов, выборных должностных лиц местного самоуправления, осуществляющих свои полномочия на постоянной основе» изложить в новой редакции (прилагается)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2 «Размеры должностных окладов муниципальных служащих органов местного самоуправления Еткульского муниципального района»  изложить в новой редакции (прилагается)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3 «Размеры ежемесячных надбавок за классный чин муниципальных служащих» изложить в новой редакции (прилагается)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1 июл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№ 4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02.2010 г.  № 6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депутатов, выборных должностны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осуществляющих свои полномочия на постоянной осно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денежного вознаграждения депутатов, выборных должностных л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, осуществляющих свои полномочия на постоянной основе, рублей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2846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1133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421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№ 43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02.2010 г.  № 6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униципальных служащих органов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муниципальных служащих органов местного самоуправления Еткульского муниципального района, рублей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района, первый заместитель Главы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управляющий делами, руководитель аппара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ана муниципального финансового контрол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ргана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управляющий) исполнительного органа местного самоуправления, органа местной администрации с правом юридического л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(управляющего) исполнительного органа местного самоуправления, органа местной администрации с правом юридического лица, заместитель руководителя (управляющего) исполнительного органа местного самоуправления, органа местной администрации с правом юридического л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дминистрации без права юридического лица, председатель комитета администрации без права юридического лица, начальник управления в органе местной администрации с правом юридического лица; начальник отдела органа местного самоуправления, начальник отдела в органе местной администрации с правом юридического л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администрации без права юридического лица, заместитель председателя комитета администрации без права юридического лица, заместитель начальника управления в органе местной администрации с правом юридического лица; заместитель начальника отдела органа местного самоуправления, в органе местной администрации с правом юридического л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составе управления (комитета)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 – 513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 составе управления (комитета)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 – 427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 – 389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 – 30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 – 257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– 233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№ 43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4.02.2010 г.  № 6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ежемесячных надбавок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5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ин муниципальной служб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надбавки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- 33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 30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– 28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- 25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 23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– 20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- 18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 15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- 12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 10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00:00Z</dcterms:created>
  <dc:creator>User</dc:creator>
  <dc:description/>
  <cp:keywords/>
  <dc:language>en-US</dc:language>
  <cp:lastModifiedBy>Admin</cp:lastModifiedBy>
  <cp:lastPrinted>2013-08-29T08:48:00Z</cp:lastPrinted>
  <dcterms:modified xsi:type="dcterms:W3CDTF">2013-08-29T05:08:00Z</dcterms:modified>
  <cp:revision>4</cp:revision>
  <dc:subject/>
  <dc:title> </dc:title>
</cp:coreProperties>
</file>