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3</w:t>
      </w:r>
      <w:r>
        <w:rPr>
          <w:sz w:val="28"/>
          <w:szCs w:val="28"/>
        </w:rPr>
        <w:t xml:space="preserve">1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т 28.11.</w:t>
      </w:r>
    </w:p>
    <w:p>
      <w:pPr>
        <w:pStyle w:val="Normal"/>
        <w:rPr/>
      </w:pPr>
      <w:r>
        <w:rPr>
          <w:sz w:val="28"/>
          <w:szCs w:val="28"/>
        </w:rPr>
        <w:t>2012 г. № 353 «О бюджете Етку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го муниципального район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3  год и  на  плановый 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 от 28.11.2012 г. № 353 «О бюджете Еткульского муниципального района на 2013 год и на плановый период 2014 и 2015 годов» в связи с поступлением дополнительной финансовой помощи из вышестоящих бюджетов и направлением собственных средств на дополнительные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следующие изменения в решение Собрания депутатов Еткульского муниципального района от 28.11.2012 г. № 353 «О бюджете Еткульского муниципального района на 2013 год и на плановый период 2014 и 201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ункте  1 слова «прогнозируемый общий объем доходов местного бюджета в сумме 692031,362 тыс. руб., в том числе безвозмездные поступления от других бюджетов бюджетной системы Российской Федерации в сумме 482842,107 тыс. руб.»  заменить словами «прогнозируемый общий объем доходов местного бюджета в сумме 742750,429 тыс. руб., в том числе безвозмездные поступления от других бюджетов бюджетной системы Российской Федерации в сумме  528391,397 тыс. руб.», слова «общий  объем расходов местного бюджета в сумме 695449,657 тыс. руб.» заменить словами «общий объем расходов местного бюджета в сумме 746502,714 тыс. руб.»., слова «Установить размер дефицита местного бюджета на 2013 год в сумме 3418,295 тыс. руб.» заменить словами «Установить размер дефицита местного бюджета на 2013 год в сумме 3752,285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 4, 6, таблицу 5 приложения 14, приложение 16 принять в новой редакции, согласно приложениям 1, 2, 3, 4 настоящего ре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08:00Z</dcterms:created>
  <dc:creator>User</dc:creator>
  <dc:description/>
  <cp:keywords/>
  <dc:language>en-US</dc:language>
  <cp:lastModifiedBy>Admin</cp:lastModifiedBy>
  <cp:lastPrinted>2013-08-29T11:05:00Z</cp:lastPrinted>
  <dcterms:modified xsi:type="dcterms:W3CDTF">2013-08-29T07:10:00Z</dcterms:modified>
  <cp:revision>5</cp:revision>
  <dc:subject/>
  <dc:title> </dc:title>
</cp:coreProperties>
</file>