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г.  №</w:t>
      </w:r>
      <w:r>
        <w:rPr>
          <w:sz w:val="28"/>
          <w:szCs w:val="28"/>
          <w:lang w:val="en-US"/>
        </w:rPr>
        <w:t xml:space="preserve"> 43</w:t>
      </w:r>
      <w:r>
        <w:rPr>
          <w:sz w:val="28"/>
          <w:szCs w:val="28"/>
        </w:rPr>
        <w:t xml:space="preserve">0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утверждении   дополн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расходов за втор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ал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Еткульского муниципального района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ое финансирование расходов за второй квартал 2013 года в счет дополнительных доходов, полученных в ходе исполнения бюджета Еткульского муниципального района, в сумме 5833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В. Г. Сад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Направление дополнительных доходов бюджета</w:t>
      </w:r>
    </w:p>
    <w:p>
      <w:pPr>
        <w:pStyle w:val="Normal"/>
        <w:jc w:val="center"/>
        <w:rPr/>
      </w:pPr>
      <w:r>
        <w:rPr>
          <w:b/>
        </w:rPr>
        <w:t xml:space="preserve">Еткульского муниципального района за </w:t>
      </w:r>
      <w:r>
        <w:rPr>
          <w:b/>
          <w:lang w:val="en-US"/>
        </w:rPr>
        <w:t>II</w:t>
      </w:r>
      <w:r>
        <w:rPr>
          <w:b/>
        </w:rPr>
        <w:t xml:space="preserve"> квартал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47"/>
        <w:gridCol w:w="5023"/>
      </w:tblGrid>
      <w:tr>
        <w:trPr>
          <w:trHeight w:val="5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Б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тыс.руб.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использования</w:t>
            </w:r>
          </w:p>
        </w:tc>
      </w:tr>
      <w:tr>
        <w:trPr>
          <w:trHeight w:val="5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Еткульского муниципального рай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735.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адолженности по исполнительному листу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.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исковой экспедиции в рамках Всероссийской вахты памяти (Районная целевая программа «Патриотическое воспитание молодых граждан Еткульского муниципального района»)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по внесению изменений в схему территориального планирования Еткульского муниципального района (спонсорские средства)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мероприятия «Красная горка» (ЗАГС)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Фонду патриотического воспитания и военно-шефской деятельности для проведения мероприятий с молодежью Еткульского муниципального района на базе воинской части г. Чебаркуль (Районная целевая программа «Патриотическое воспитание молодых граждан Еткульского муниципального района»)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по обучению муниципальных служащих по курсу «Охрана труда для руководителей и специалистов» (Районная целевая программа «Развитие муниципальной службы в Еткульском муниципальном районе»)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газету «Искра» для ветеранского актива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ов и программного обеспечения для районного Совета ветеранов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трибуны, парапета и цоколя здания администрации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 трехфазного ввода, щита учета и распределения нагрузки в здании ЗАГС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бщественной организации «Всероссийское общество инвалидов» на проведение районного мероприятия, посвященного 10 – летию образования общества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яйственных и канцелярских товаров, запасных частей к автомобилям и оргтехнике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узла учета тепловой энергии в здании архивного отдела 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я (для общества инвалидов)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ля    МБУЗ «Еткульская ЦРБ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ммуноглобулина и вакцины против клещевого энцефалита для школьников (НП «Здоровье»)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по сопровождению программного обеспечения (НП «Здоровье»)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по обслуживанию холодильного оборудования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головки блока двигателя на автомобиль скорой помощи Еманжелинской врачебной амбулатории 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по обучению медицинского персонала и выплата командировочных расходов (НП «Здоровье»)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жемесячной надбавки к заработной плате молодым специалистам (Районная целевая программа «О привлечении и закреплении медицинских кадров на территории Еткульского муниципального района»)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по физической культуре и спорту администрации Еткульского муниципального рай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8,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ждение победителей и призеров легкоатлетической эстафеты и соревнований по мини-футболу, посвященных Дню Победы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й формы участникам областной летней олимпиады «Золотой колос»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У «Служба жилищно-коммунального хозяйства и инженерной инфраструктуры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по обновлению программного обеспечения </w:t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культуры администрации Еткульского муниципального рай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директору ликвидируемого учреждения МБУК «Межпоселенческая централизованная библиотечная система»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шив сценических костюмов оркестру русских народных инструментов Еткульского РДК</w:t>
            </w:r>
          </w:p>
        </w:tc>
      </w:tr>
      <w:tr>
        <w:trPr>
          <w:trHeight w:val="29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еоргиевских лент к Дню Победы</w:t>
            </w:r>
          </w:p>
        </w:tc>
      </w:tr>
      <w:tr>
        <w:trPr>
          <w:trHeight w:val="3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госпошлины в суд</w:t>
            </w:r>
          </w:p>
        </w:tc>
      </w:tr>
      <w:tr>
        <w:trPr>
          <w:trHeight w:val="33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образования администрации Еткульского муниципального рай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4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школьных автобусов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холодильного оборудования в учреждениях образования</w:t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монта в учреждениях образования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по обучению руководителей образовательных учреждений по программам «Охрана труда» и «Пожарно-технический минимум»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участию во Всероссийских соревнованиях по боксу (МБОУ ДОД ДЮСШ)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оревнований «Безопасное колесо» (Районная целевая программа обеспечения безопасности дорожного движения)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дверей, на основании условий договора по установке новой котельной в МКОУ Шибаевская ООШ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детей  в ДОЛ «Золотой колос»</w:t>
            </w:r>
          </w:p>
        </w:tc>
      </w:tr>
      <w:tr>
        <w:trPr>
          <w:trHeight w:val="35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ждение участников областного турнира по боксу на приз Главы Еткульского муниципального района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военно – полевых сборов  для учащихся 10–х классов (Районная целевая программа «Патриотическое воспитание молодых граждан Еткульского муниципального района») 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 выпуск газеты  МБОУ ДОД ЦРТДЮ  с. Коелга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оездки  танцевального коллектива «Геликон» на международный конкурс (МБОУ ДОД Еткульский ДДТ) 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чердачных помещений – 11,5 т.р.  (Подпрограмма «Безопасность муниципальных образовательных учреждений»), перезарядка огнетушителей – 8,9 т.р., замена счетчика в учреждениях образования – 13,6 т.р.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социальной защиты населения администрации Еткульского муниципального рай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2,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ых платежей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социальное пособие на ремонт жилья инвалидам, участникам, ветеранам Великой Отечественной войны, вдовам, ветеранам труда и труженикам тыла</w:t>
            </w:r>
          </w:p>
        </w:tc>
      </w:tr>
      <w:tr>
        <w:trPr>
          <w:trHeight w:val="3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усо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,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общего пользования, уличное освещение, изготовление проектно – сметной документации на ремонт водопровода,  проведение выборов главы поселения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вание ветеранов Великой Отечественной войны</w:t>
            </w:r>
          </w:p>
        </w:tc>
      </w:tr>
      <w:tr>
        <w:trPr>
          <w:trHeight w:val="2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зка и вывоз горельника в п. Лесное</w:t>
            </w:r>
          </w:p>
        </w:tc>
      </w:tr>
      <w:tr>
        <w:trPr>
          <w:trHeight w:val="3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ткуль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8,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ейерверка в День Победы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ов  для проведения соревнований «Безопасное колесо» (Районная целевая программа обеспечения безопасности дорожного движения)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амятника на территории  краеведческого музея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по замене задвижек и ремонту колодцев с. Еткуль (водоснабжение)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чистных сооружений с. Еткуль, д. Печенкино в рамках софинансирования с областным и федеральным бюджетами (Районная целевая программа «Чистая вода»)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беде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,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насоса и установка счетчика воды на скважине с. Лебедевка</w:t>
            </w:r>
          </w:p>
        </w:tc>
      </w:tr>
      <w:tr>
        <w:trPr>
          <w:trHeight w:val="2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кло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,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по технической инвентаризации и паспортизации водопроводных сетей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установке частотного преобразователя для управления насосом водяной скважины  и ремонту водонапорной башни</w:t>
            </w:r>
          </w:p>
        </w:tc>
      </w:tr>
      <w:tr>
        <w:trPr>
          <w:trHeight w:val="29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33,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User</dc:creator>
  <dc:description/>
  <cp:keywords/>
  <dc:language>en-US</dc:language>
  <cp:lastModifiedBy>Admin</cp:lastModifiedBy>
  <cp:lastPrinted>2013-08-29T10:58:00Z</cp:lastPrinted>
  <dcterms:modified xsi:type="dcterms:W3CDTF">2013-08-29T07:05:00Z</dcterms:modified>
  <cp:revision>6</cp:revision>
  <dc:subject/>
  <dc:title> </dc:title>
</cp:coreProperties>
</file>