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г.  №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29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Етку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района   за  перв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годие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 отмечает, что в доходную часть бюджета Еткульского муниципального района за первое полугодие 2013 года поступило доходов 345977,7 тыс. руб. или 103% к уточненному бюджету, собственных доходов поступило 95590,9 тыс. руб., что составило 112% к первоначально утвержденному бюджету и 103,4% к уровню прошлого года в фактически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щищенные статьи профинансированы в полном объеме от фактической потребности. На финансирование муниципальных программ и реализацию национальных проектов направлено 6970,9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дебиторской и кредиторской (без учета работ по ликвидации последствий чрезвычайной ситуации) задолженности значительно снизила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б исполнении бюджета Еткульского муниципального района за первое полугодие 2013 года по доходам в сумме  345977,7 тыс. руб. и расходам в сумме 338278,0 тыс. руб. утвер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В. Г. Садовский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15:00Z</dcterms:created>
  <dc:creator>User</dc:creator>
  <dc:description/>
  <cp:keywords/>
  <dc:language>en-US</dc:language>
  <cp:lastModifiedBy>Admin</cp:lastModifiedBy>
  <cp:lastPrinted>2013-08-29T11:14:00Z</cp:lastPrinted>
  <dcterms:modified xsi:type="dcterms:W3CDTF">2013-08-29T07:17:00Z</dcterms:modified>
  <cp:revision>3</cp:revision>
  <dc:subject/>
  <dc:title> </dc:title>
</cp:coreProperties>
</file>